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GMT, get (read) machine system tim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1A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GTM, convert an ASCII string to a tim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SC, miscellaeneous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MT, put (set) mach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TM, write internal time as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DO, send date and tim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LY, delay a give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Least significant byte of system date from last GN_GM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0,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1,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2, return system time in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&gt; 255, pointer to write system date at (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 = 0, C(in) is inconsistent with inp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1, C(in) is consistent with tim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DE = DE(in) if DE &lt; 255, else DE = DE(in)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, ABC = ABC(in) if DE &gt; 255 else contain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= high byte, C = low byte. If result stored at (DE) then (DE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yte, (DE+2) = high byte (Z80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