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IN, read (wait for)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ait until the resul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OZ while in a popdown and an error handler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2, when the popdown is pre-empted (with RC_QUIT)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process suspended or machine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process suspended and scr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 condi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