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O:A,5,74%GN_PRS, pars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5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ESA, read &amp; write to filenam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CM, compres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EX, expan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OPW, Open wildc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FS, parse filen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CL, close wildca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FN, fetch next match for wildcard string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SM, match filename segment to wildca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 = 0,1,2; not allowed (B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= points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 = 0 is interpreted as local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ust be terminated by a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0 = 1,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= 1, file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= 1, explicit direct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= 1, current directory ("."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= 1, parent directory (".."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= 1, wildcard directory ("//"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6 = 1, devic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7 = 1, wildcard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number of segments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length of filename including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IVF ($17), po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