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MFR, free (previously allocated block)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IX, Bind in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OX, restore bindings after OS_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C, select fast code (fast bank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AL,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CL, close memory (fre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GB, get current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OP, open memory (allocat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PB, set new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memory pool handle (returned from OS_M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size of memory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 = extended pointer address to beginning of memory block (A =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_BAD may occur if the IX is the handle for another pool, o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tch pool bank number, or HL is not allocat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8 crashes with a blinking "FAIL" message if you try to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released with a previous OS_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invalid AHL/BC/IX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2%%CO:E,5,57%%CO:F,5,5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