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DC_SCN, scan for car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24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ng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