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M e m o r y   M a n a g e m e n t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perating systems provide calls to allocate chunks of memory and fr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e. The Z88 is no exception; however, the largest chunk of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llocated at any one time, and thus the largest chunk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contiguous, is 256 bytes. The only way of ensuring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chunk is to set up the application as a so-called 'bad applicati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asteful of space and time as the OZ is forced to reshuff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pejorative term attached. A well-written application should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chunks of memory, which for most programs should not be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ed should provide a useful discipline as it tends to lead t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memory in comparison with, say, reserving a 100K chunk 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uch of 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2%Allocation%H2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chunks of memory are allocated from larger 'pools'. To reserv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first allocate a memory pool, which is done by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OP. This allocates a memory pool, set initially to 256 bytes in siz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o refer to it. The only parameter for this call is the memory ma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mask effects the segment to which the logical address of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ll refer. The allocation routine will find a free page within 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its 14 bit address in register HL. The upper two bits a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wo bits of the memory mask. The memory mask must be one of MM_S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S3 which correspond to segment 0, 1, 2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mory pool is associated with a particular bank of RAM and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s from that pool are guaranteed to be in the same bank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 to know as it can reduce the amount of bank switching tha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When a pool is exhausted a 'No room' error is returned -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the Z88 has run out of memory, but that there is no more r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ssociated with the pool to give to the application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attempt to open another memory pool, which will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nk, and allocate from there. If this attempt is thwarted by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' error then the Z88 has no more memory it can allocate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ool is openeded actual allocation can begin using the OS_M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It is called with a pool handle, returned by the previous OS_MO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and memory is allocated from the stock allocated to the pool. I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of OS_MAL exhaust the 256 byte initially allocated to the pool,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and to include more pages, one at a time. A 'No room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pool is exhausted, ie. it can find no more free pages in it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memory is required, a new pool will need to be opened, al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re is no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AL returns a bank number, the segment number implied by the pool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and a logical address. The logical address consists of a 14 bi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bank with the upper two bits defined by the memory mask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memory is not automatically paged in, so before it can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ust ensure that the relevant bank is bound to the segmen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be used. This will usually be the same segmen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sk, if not then the address returned by OS_MAL will have to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pper two bits). The binding call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ment of OS_MAL is OS_MFR, which will free a chunk of memory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ubset of a previously allocated chunk, although since a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page cannot be used by other applications, it is only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to free whole pages at a time. Finally, the complement to OS_M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CL. This call will de-allocate all the memory associated with the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each chunk does no have to be separately de-allocated,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ol down. Pools must be closed off, even if all the memory has been fr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will loose a handle and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Binding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seen how memory is allocated we must show how allocated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ged into the logical address space. This involves binding b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gments. Two calls are provided for this purpose: the first, OS_MG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current binding for a particular segment ie. which b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specific segment, but also returns the old bind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not particularly slow, but if a lot of bank switching is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hen a faster mechanism can be used which makes use of the Z88's '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 facility detailed in "Miscellaneous useful 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used for the memory management routines are carefully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convenience. Once a pool is opened, register IX holds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which OS_MAL, OS_MFR and OS_MCL require. The binding calls exp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specifier (MS_S0 to MS_S3) in register C and a bank number i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so OS_MAL exits with these three registers appropriately set. It esta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number by reference to the memory mask associated with th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PB returns the old binding of the same segment in register B, so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is preserved the old binding, can be restored simply by calling OS_MP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demonstrates how 256 bytes can be allocated and paged in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Note the attention to errors, which is vital in the Z88 syste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has to sh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memory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director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s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to handle "No room" when attempting to open a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en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called when OS_MAL fails. A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in this example this should not occur because only on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ested and the pool already has this much. Subsequent OS_M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c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MM_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c, open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c, alloc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RC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pplication specific code to handle memory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allo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nput/output defini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segment 1 for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per call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a memory pool for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for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X = poo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6 bytes =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ffect new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lication specific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L points to a page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are fre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 IX is still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error messag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t. address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messag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ed by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