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80%GN_MSC, miscellaeneous time operations, convert real time to time to ela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A(in) = 0 and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A(in) =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GMT, get (read) machine time in in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GTM, convert an ASCII string to a time in in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PMT, put (set) mach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PTM, write internal time as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SDO, send date and time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DLY, delay a give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7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0, convert source to time to elap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 = source tim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 = source time centiseconds/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Update base time (used over re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 = Additional offset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offset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 = minutes still to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seconds still to elapse (only when minutes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entiseconds still to ela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CDEHL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should not use this call with A(in) = 1,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call in this way to help maintain the time over soft re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's function is to indicate how much time there is to elap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ime given and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subtracts a small offset from the differen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ime and current time to allow for the routin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7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FAIL ($16), time given to routine has already elap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65%%CO:E,5,60%%CO:F,5,55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