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GN_ALP, process an expired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1E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AAB, allocate alar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AB, free alar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LAB, link an alarm block into the alarm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UAB, unlink an alarm block from the alarm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ALM, alarm manipulation (internal 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= Alarm handle of alarm just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erating system usage. Internal alarm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carry o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nd a flashing alarm symbol to the OZ scree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nd one or other of the ding-dong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all the CLI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e-submit the alarm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