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AP, PipeDream ma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WR ($01), write a lin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DEF ($02), define a map using the Panel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GRA ($03), define a map of specific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DEL ($04), delete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P_ r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number (ASCII digit '1' to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row of the map to be written (0 to 63, 0 =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s to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points to a series of bytes, where each byte represents 8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. Bit 7 is the left most pixel and the byte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mao from left to right. The number of bytes read from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width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number (ASCII digit '1' to '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width of 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width of map in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simply reads the value of the map size entry in the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s to define a map of th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number (ASCII digit '1' to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width of map to set up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P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indow ID number (ASCII digit '1' to '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re is only one map area and it is reclaimed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defining the window in which it sits, or by defining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verlaps it. However, to allow for future expansion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 map area is to be reclaimed for tex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WR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EF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GRA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EL ($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 (errors are general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value of BC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n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p using the Panel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p of specific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