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GE LENGTH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ABOVE HEA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LOW HEA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BOVE FOO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LOW FOO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/Page  1.#            WatchWord Numbered Commands              Page  1.#/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OT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WatchWord uses command numbers to represent actions of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wo types of tables are used.  The first type of table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between command numbers and assembly language routin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not be modified by the user and determine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Word.  As new releases appear, these tables will grow.  The seco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ble gives the correspondence between keys and command numbers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command numbers.  These tables may be modified by the us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key can perform any WatchWord action.  They can also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s of commands, or even add new commands.  The main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each key or command name corresponds to a single numbe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hundreds of numbered commands available, this provide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tables which the user can modify to reassign keys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ables correspond to the action of keys from SCREEN mode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ABLE gives the normal correspondence between the keys push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and the action taken.  This can be overridden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he SCREEN ESC KEY TABLE which gives the action of a ke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n ESC.  If a key has no entry in the SCREEN ESC KEY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s ignored.  The SCREEN KEY TABLE is modified by using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KEY and REMOVE SCREEN KEY commands.  The SCREEN ESC KEY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similar commands.  The syntax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SCREEN 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SCREEN KEY ke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key" is a single byte representing the key, usually e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NS key, and n is the command number to be assigned to the ke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a key assignment, you should first remo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with the REMOVE SCREEN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dditional tables, the COMMAND KEY TABLE and the COMMAND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ABLE which are modified with the REMOVE COMMAND KEY, CRE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REMOVE ESC COMMAND KEY, and CREATE ESC COMMAND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re is the COMMAND TABLE which gives the correspond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 and command numbers.  This can be modified with the RE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mmands.  COMMAND TABLE entries may contain both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s well as digits but must begin with an upper case letter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ntered, only the upper case portion of the command name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matches more than one entry in the COMMAND TABLE,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the o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 numbers are listed below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uitable for assignment to keys are given in COMMAND LIS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ed commands are designed for key action in SCREE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or key action in COMMAND mode.  Some can be used in ei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and "C" columns in the table below indicate the suitability of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umbered commands take arguments and therefore cannot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e command numbers usually assigned to command name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 2, below.  Note that some of these numbered comma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names.  In this case an appropriate name is given i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 For example command 1680 is not assigned a name bu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e name SET ERROR SEVERITY.  This could b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/SET ERROR SEVERITY/1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ssignment of a key or command name may b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numbered 54528 - 54532.  A value of 65535 is return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ntry in the table for the indicated key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ST 1: Commands Normally Associated With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>Key</w:t>
        <w:tab/>
        <w:tab/>
        <w:tab/>
        <w:t>S 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>F6</w:t>
        <w:tab/>
        <w:tab/>
        <w:tab/>
        <w:t>S</w:t>
        <w:tab/>
        <w:t>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>SHIFT-F9</w:t>
        <w:tab/>
        <w:tab/>
        <w:t>S</w:t>
        <w:tab/>
        <w:t>Brea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>F9</w:t>
        <w:tab/>
        <w:tab/>
        <w:tab/>
        <w:t>S</w:t>
        <w:tab/>
        <w:t>Jo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>LEFT-ARROW</w:t>
        <w:tab/>
        <w:tab/>
        <w:t>S</w:t>
        <w:tab/>
        <w:t>Screen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  <w:tab/>
        <w:t>F8</w:t>
        <w:tab/>
        <w:tab/>
        <w:tab/>
        <w:t>S</w:t>
        <w:tab/>
        <w:t>Cursor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  <w:tab/>
        <w:t>DOWN-ARROW</w:t>
        <w:tab/>
        <w:tab/>
        <w:t>S</w:t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  <w:tab/>
        <w:t>RIGHT-ARROW</w:t>
        <w:tab/>
        <w:tab/>
        <w:t>S</w:t>
        <w:tab/>
        <w:t>Screen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</w:t>
        <w:tab/>
        <w:t>ESC HOME</w:t>
        <w:tab/>
        <w:tab/>
        <w:t>S</w:t>
        <w:tab/>
        <w:t>Screen cursor to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</w:t>
        <w:tab/>
        <w:t>SHIFT-DOWN-ARROW</w:t>
        <w:tab/>
        <w:t>S</w:t>
        <w:tab/>
        <w:t>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</w:t>
        <w:tab/>
        <w:t>SHIFT-UP-ARROW</w:t>
        <w:tab/>
        <w:tab/>
        <w:t>S</w:t>
        <w:tab/>
        <w:t>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</w:t>
        <w:tab/>
        <w:t>SHIFT-F8</w:t>
        <w:tab/>
        <w:tab/>
        <w:t>S</w:t>
        <w:tab/>
        <w:t>Cursor to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</w:t>
        <w:tab/>
        <w:t>SHIFT-HOME</w:t>
        <w:tab/>
        <w:tab/>
        <w:t>S</w:t>
        <w:tab/>
        <w:t>Screen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</w:t>
        <w:tab/>
        <w:t>UP-ARROW</w:t>
        <w:tab/>
        <w:tab/>
        <w:t>S</w:t>
        <w:tab/>
        <w:t>Screen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</w:t>
        <w:tab/>
        <w:t>SHIFT-RIGHT_ARROW</w:t>
        <w:tab/>
        <w:t>S</w:t>
        <w:tab/>
        <w:t>Scroll right 8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</w:t>
        <w:tab/>
        <w:t>DCHR</w:t>
        <w:tab/>
        <w:tab/>
        <w:tab/>
        <w:t>S</w:t>
        <w:tab/>
        <w:t>Screen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</w:t>
        <w:tab/>
        <w:t>DELLINE</w:t>
        <w:tab/>
        <w:tab/>
        <w:tab/>
        <w:t>S</w:t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</w:t>
        <w:tab/>
        <w:t>SHIFT-F12</w:t>
        <w:tab/>
        <w:tab/>
        <w:t>S</w:t>
        <w:tab/>
        <w:t>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</w:t>
        <w:tab/>
        <w:t>SHIFT-F11</w:t>
        <w:tab/>
        <w:tab/>
        <w:t>S</w:t>
        <w:tab/>
        <w:t>Display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</w:t>
        <w:tab/>
        <w:t>F7</w:t>
        <w:tab/>
        <w:tab/>
        <w:tab/>
        <w:t>S</w:t>
        <w:tab/>
        <w:t>Down one page (2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</w:t>
        <w:tab/>
        <w:t>ENTER</w:t>
        <w:tab/>
        <w:tab/>
        <w:tab/>
        <w:t>S</w:t>
        <w:tab/>
        <w:t>Enter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</w:t>
        <w:tab/>
        <w:t>DELETE</w:t>
        <w:tab/>
        <w:tab/>
        <w:tab/>
        <w:t>S</w:t>
        <w:tab/>
        <w:t>Screen delete character 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</w:t>
        <w:tab/>
        <w:t>RETURN</w:t>
        <w:tab/>
        <w:tab/>
        <w:tab/>
        <w:t>S</w:t>
        <w:tab/>
        <w:t>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</w:t>
        <w:tab/>
        <w:t>SHIFT-LEFT_ARROW</w:t>
        <w:tab/>
        <w:t>S</w:t>
        <w:tab/>
        <w:t>Scroll left 8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</w:t>
        <w:tab/>
        <w:t>INSLINE</w:t>
        <w:tab/>
        <w:tab/>
        <w:tab/>
        <w:t>S</w:t>
        <w:tab/>
        <w:t>Insert line be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</w:t>
        <w:tab/>
        <w:t>HELP</w:t>
        <w:tab/>
        <w:tab/>
        <w:tab/>
        <w:t>S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</w:t>
        <w:tab/>
        <w:tab/>
        <w:tab/>
        <w:tab/>
        <w:t>S</w:t>
        <w:tab/>
        <w:t>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</w:t>
        <w:tab/>
        <w:tab/>
        <w:tab/>
        <w:tab/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</w:t>
        <w:tab/>
        <w:t>F5</w:t>
        <w:tab/>
        <w:tab/>
        <w:tab/>
        <w:t>S</w:t>
        <w:tab/>
        <w:t>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</w:t>
        <w:tab/>
        <w:t>F11</w:t>
        <w:tab/>
        <w:tab/>
        <w:tab/>
        <w:t>S</w:t>
        <w:tab/>
        <w:t>Redispla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</w:t>
        <w:tab/>
        <w:t>SHIFT-F4</w:t>
        <w:tab/>
        <w:tab/>
        <w:t>S</w:t>
        <w:tab/>
        <w:t>Cut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</w:t>
        <w:tab/>
        <w:t>F4</w:t>
        <w:tab/>
        <w:tab/>
        <w:tab/>
        <w:t>S</w:t>
        <w:tab/>
        <w:t>Cop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</w:t>
        <w:tab/>
        <w:t>SHIFT-F3</w:t>
        <w:tab/>
        <w:tab/>
        <w:t>S</w:t>
        <w:tab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</w:t>
        <w:tab/>
        <w:t>F3</w:t>
        <w:tab/>
        <w:tab/>
        <w:tab/>
        <w:t>S</w:t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</w:t>
        <w:tab/>
        <w:t>SHIFT-F2</w:t>
        <w:tab/>
        <w:tab/>
        <w:t>S</w:t>
        <w:tab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</w:t>
        <w:tab/>
        <w:t>SHIFT-F1</w:t>
        <w:tab/>
        <w:tab/>
        <w:t>S</w:t>
        <w:tab/>
        <w:t>Speci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</w:t>
        <w:tab/>
        <w:t>SHIFT-F0</w:t>
        <w:tab/>
        <w:tab/>
        <w:t>S</w:t>
        <w:tab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</w:t>
        <w:tab/>
        <w:t>F10</w:t>
        <w:tab/>
        <w:tab/>
        <w:tab/>
        <w:t>S</w:t>
        <w:tab/>
        <w:t>Chang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</w:t>
        <w:tab/>
        <w:t>SHIFT-F10</w:t>
        <w:tab/>
        <w:tab/>
        <w:t>S</w:t>
        <w:tab/>
        <w:t>Chang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</w:t>
        <w:tab/>
        <w:t>ICHR</w:t>
        <w:tab/>
        <w:tab/>
        <w:tab/>
        <w:t>S</w:t>
        <w:tab/>
        <w:t>Toggle 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</w:t>
        <w:tab/>
        <w:t>F12</w:t>
        <w:tab/>
        <w:tab/>
        <w:tab/>
        <w:t>S</w:t>
        <w:tab/>
        <w:t>Toggle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</w:t>
        <w:tab/>
        <w:t>F2</w:t>
        <w:tab/>
        <w:tab/>
        <w:tab/>
        <w:t>S</w:t>
        <w:tab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</w:t>
        <w:tab/>
        <w:t>KEYPAD-0</w:t>
        <w:tab/>
        <w:tab/>
        <w:t>S</w:t>
        <w:tab/>
        <w:t>View enhanc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</w:t>
        <w:tab/>
        <w:t>SHIFT-F7</w:t>
        <w:tab/>
        <w:tab/>
        <w:t>S</w:t>
        <w:tab/>
        <w:t>Up one page (2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</w:t>
        <w:tab/>
        <w:t>ESC DELLINE</w:t>
        <w:tab/>
        <w:tab/>
        <w:t>S</w:t>
        <w:tab/>
        <w:t>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</w:t>
        <w:tab/>
        <w:t>ESC DELETE</w:t>
        <w:tab/>
        <w:tab/>
        <w:t>S</w:t>
        <w:tab/>
        <w:t>Undelete DELETE dele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</w:t>
        <w:tab/>
        <w:t>ESC DCHR</w:t>
        <w:tab/>
        <w:tab/>
        <w:t>S</w:t>
        <w:tab/>
        <w:t>Undelete DCHR dele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</w:t>
        <w:tab/>
        <w:tab/>
        <w:tab/>
        <w:tab/>
        <w:t>S</w:t>
        <w:tab/>
        <w:t>Selec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</w:t>
        <w:tab/>
        <w:t>ESC DOWN-ARROW</w:t>
        <w:tab/>
        <w:tab/>
        <w:t>S</w:t>
        <w:tab/>
        <w:t>Cursor down withou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</w:t>
        <w:tab/>
        <w:t>ESC UP-ARROW</w:t>
        <w:tab/>
        <w:tab/>
        <w:t>S</w:t>
        <w:tab/>
        <w:t>Cursor up withou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</w:t>
        <w:tab/>
        <w:t>ESC RIGHT-ARROW</w:t>
        <w:tab/>
        <w:tab/>
        <w:t>S</w:t>
        <w:tab/>
        <w:t>Curso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</w:t>
        <w:tab/>
        <w:t>ESC LEFT-ARROW</w:t>
        <w:tab/>
        <w:tab/>
        <w:t>S</w:t>
        <w:tab/>
        <w:t>Curs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</w:t>
        <w:tab/>
        <w:t>SHIFT-F5</w:t>
        <w:tab/>
        <w:tab/>
        <w:t>S</w:t>
        <w:tab/>
        <w:t>Backwards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</w:t>
        <w:tab/>
        <w:t>ESC INSLINE</w:t>
        <w:tab/>
        <w:tab/>
        <w:t>S</w:t>
        <w:tab/>
        <w:t>Insert line ab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</w:t>
        <w:tab/>
        <w:t>HOME</w:t>
        <w:tab/>
        <w:tab/>
        <w:tab/>
        <w:t>S</w:t>
        <w:tab/>
        <w:t>Cursor to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</w:t>
        <w:tab/>
        <w:tab/>
        <w:tab/>
        <w:tab/>
        <w:t>S C</w:t>
        <w:tab/>
        <w:t>Incremen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</w:t>
        <w:tab/>
        <w:tab/>
        <w:tab/>
        <w:tab/>
        <w:t>S C</w:t>
        <w:tab/>
        <w:t>Decremen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</w:t>
        <w:tab/>
        <w:t>TAB</w:t>
        <w:tab/>
        <w:tab/>
        <w:tab/>
        <w:t>S</w:t>
        <w:tab/>
        <w:t>Insert tab or move to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</w:t>
        <w:tab/>
        <w:t>ESC TAB</w:t>
        <w:tab/>
        <w:tab/>
        <w:tab/>
        <w:t>S</w:t>
        <w:tab/>
        <w:t>Insert tab or back to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</w:t>
        <w:tab/>
        <w:t>KEYPAD-9</w:t>
        <w:tab/>
        <w:tab/>
        <w:t>S</w:t>
        <w:tab/>
        <w:t>Forward to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</w:t>
        <w:tab/>
        <w:t>KEYPAD-8</w:t>
        <w:tab/>
        <w:tab/>
        <w:t>S</w:t>
        <w:tab/>
        <w:t>Backwards to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</w:t>
        <w:tab/>
        <w:t>KEYPAD-7</w:t>
        <w:tab/>
        <w:tab/>
        <w:t>S C</w:t>
        <w:tab/>
        <w:t>Set tab stop at scre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</w:t>
        <w:tab/>
        <w:t>KEYPAD-4</w:t>
        <w:tab/>
        <w:tab/>
        <w:t>S C</w:t>
        <w:tab/>
        <w:t>Clear tab stop at scre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</w:t>
        <w:tab/>
        <w:t>KEYPAD-6</w:t>
        <w:tab/>
        <w:tab/>
        <w:t>S</w:t>
        <w:tab/>
        <w:t>Cursor forw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</w:t>
        <w:tab/>
        <w:t>KEYPAD-5</w:t>
        <w:tab/>
        <w:tab/>
        <w:t>S</w:t>
        <w:tab/>
        <w:t>Cursor back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</w:t>
        <w:tab/>
        <w:t>KEYPAD-MINUS</w:t>
        <w:tab/>
        <w:tab/>
        <w:t>S</w:t>
        <w:tab/>
        <w:t>Go to previou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</w:t>
        <w:tab/>
        <w:t>SHIFT-F6</w:t>
        <w:tab/>
        <w:tab/>
        <w:t>S C</w:t>
        <w:tab/>
        <w:t>Redisplay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</w:t>
        <w:tab/>
        <w:t>KEYPAD-SHIFT-6</w:t>
        <w:tab/>
        <w:tab/>
        <w:t>S</w:t>
        <w:tab/>
        <w:t>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</w:t>
        <w:tab/>
        <w:t>KEYPAD-SHIFT-5</w:t>
        <w:tab/>
        <w:tab/>
        <w:t>S</w:t>
        <w:tab/>
        <w:t>Delete wor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</w:t>
        <w:tab/>
        <w:t>KEYPAD-SHIFT-4</w:t>
        <w:tab/>
        <w:tab/>
        <w:t>S</w:t>
        <w:tab/>
        <w:t>Interchang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</w:t>
        <w:tab/>
        <w:t>Line Feed</w:t>
        <w:tab/>
        <w:tab/>
        <w:t>S C</w:t>
        <w:tab/>
        <w:t>Suspend macro if immedia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</w:t>
        <w:tab/>
        <w:t>KEYPAD-3</w:t>
        <w:tab/>
        <w:tab/>
        <w:t>S</w:t>
        <w:tab/>
        <w:t>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</w:t>
        <w:tab/>
        <w:t>KEYPAD-2</w:t>
        <w:tab/>
        <w:tab/>
        <w:t>S</w:t>
        <w:tab/>
        <w:t>Previou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</w:t>
        <w:tab/>
        <w:tab/>
        <w:tab/>
        <w:tab/>
        <w:t>S</w:t>
        <w:tab/>
        <w:t>Interchange characters 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7</w:t>
        <w:tab/>
        <w:t>SHIFT-F5</w:t>
        <w:tab/>
        <w:tab/>
        <w:t xml:space="preserve">  C</w:t>
        <w:tab/>
        <w:t>Backwards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8</w:t>
        <w:tab/>
        <w:t>RIGHT-ARROW</w:t>
        <w:tab/>
        <w:tab/>
        <w:t xml:space="preserve">  C</w:t>
        <w:tab/>
        <w:t>Command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9</w:t>
        <w:tab/>
        <w:t>F8</w:t>
        <w:tab/>
        <w:tab/>
        <w:tab/>
        <w:t xml:space="preserve">  C</w:t>
        <w:tab/>
        <w:t>Cursor to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</w:t>
        <w:tab/>
        <w:t>DOWN-ARROW</w:t>
        <w:tab/>
        <w:tab/>
        <w:t xml:space="preserve">  C</w:t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</w:t>
        <w:tab/>
        <w:t>RIGHT-ARROW</w:t>
        <w:tab/>
        <w:tab/>
        <w:t xml:space="preserve">  C</w:t>
        <w:tab/>
        <w:t>Command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</w:t>
        <w:tab/>
        <w:t>HOME</w:t>
        <w:tab/>
        <w:tab/>
        <w:tab/>
        <w:t xml:space="preserve">  C</w:t>
        <w:tab/>
        <w:t>Command cursor to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3</w:t>
        <w:tab/>
        <w:t>SHIFT-DOWN-ARROW</w:t>
        <w:tab/>
        <w:t xml:space="preserve">  C</w:t>
        <w:tab/>
        <w:t>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4</w:t>
        <w:tab/>
        <w:t>SHIFT-UP-ARROW</w:t>
        <w:tab/>
        <w:tab/>
        <w:t xml:space="preserve">  C</w:t>
        <w:tab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5</w:t>
        <w:tab/>
        <w:t>SHIFT-F8</w:t>
        <w:tab/>
        <w:tab/>
        <w:t xml:space="preserve">  C</w:t>
        <w:tab/>
        <w:t>Cursor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6</w:t>
        <w:tab/>
        <w:t>SHIFT-HOME</w:t>
        <w:tab/>
        <w:tab/>
        <w:t xml:space="preserve">  C</w:t>
        <w:tab/>
        <w:t>Command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7</w:t>
        <w:tab/>
        <w:t>UP-ARROW</w:t>
        <w:tab/>
        <w:tab/>
        <w:t xml:space="preserve">  C</w:t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8</w:t>
        <w:tab/>
        <w:t>SHIFT_LEFT_ARROW</w:t>
        <w:tab/>
        <w:t xml:space="preserve">  C</w:t>
        <w:tab/>
        <w:t>Scroll left 8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9</w:t>
        <w:tab/>
        <w:t>DCHR</w:t>
        <w:tab/>
        <w:tab/>
        <w:tab/>
        <w:t xml:space="preserve">  C</w:t>
        <w:tab/>
        <w:t>Command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0</w:t>
        <w:tab/>
        <w:t>DELETE</w:t>
        <w:tab/>
        <w:tab/>
        <w:tab/>
        <w:t xml:space="preserve">  C</w:t>
        <w:tab/>
        <w:t>Command delete character 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1</w:t>
        <w:tab/>
        <w:t>DELLINE</w:t>
        <w:tab/>
        <w:tab/>
        <w:tab/>
        <w:t xml:space="preserve">  C</w:t>
        <w:tab/>
        <w:t>Dele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2</w:t>
        <w:tab/>
        <w:t>SHIFT-F12</w:t>
        <w:tab/>
        <w:tab/>
        <w:t xml:space="preserve">  C</w:t>
        <w:tab/>
        <w:t>Delete to end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3</w:t>
        <w:tab/>
        <w:t>F7</w:t>
        <w:tab/>
        <w:tab/>
        <w:tab/>
        <w:t xml:space="preserve">  C</w:t>
        <w:tab/>
        <w:t>Down one page (2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4</w:t>
        <w:tab/>
        <w:t>SHIFT-RIGHT-ARROW</w:t>
        <w:tab/>
        <w:t xml:space="preserve">  C</w:t>
        <w:tab/>
        <w:t>Scroll right 8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5</w:t>
        <w:tab/>
        <w:t>HELP</w:t>
        <w:tab/>
        <w:tab/>
        <w:tab/>
        <w:t xml:space="preserve">  C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6</w:t>
        <w:tab/>
        <w:t>F5</w:t>
        <w:tab/>
        <w:tab/>
        <w:tab/>
        <w:t xml:space="preserve">  C</w:t>
        <w:tab/>
        <w:t>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7</w:t>
        <w:tab/>
        <w:t>RETURN</w:t>
        <w:tab/>
        <w:tab/>
        <w:tab/>
        <w:t xml:space="preserve">  C</w:t>
        <w:tab/>
        <w:t>Execute command, stay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8</w:t>
        <w:tab/>
        <w:t>SHIFT-F1</w:t>
        <w:tab/>
        <w:tab/>
        <w:t xml:space="preserve">  C</w:t>
        <w:tab/>
        <w:t>Speci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9</w:t>
        <w:tab/>
        <w:t>F10</w:t>
        <w:tab/>
        <w:tab/>
        <w:tab/>
        <w:t xml:space="preserve">  C</w:t>
        <w:tab/>
        <w:t>Change case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0</w:t>
        <w:tab/>
        <w:t>SHIFT-F10</w:t>
        <w:tab/>
        <w:tab/>
        <w:t xml:space="preserve">  C</w:t>
        <w:tab/>
        <w:t>Change high bit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1</w:t>
        <w:tab/>
        <w:t>SHIFT-F7</w:t>
        <w:tab/>
        <w:tab/>
        <w:t xml:space="preserve">  C</w:t>
        <w:tab/>
        <w:t>Up one page (2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2</w:t>
        <w:tab/>
        <w:t>SHIFT-F11</w:t>
        <w:tab/>
        <w:tab/>
        <w:t xml:space="preserve">  C</w:t>
        <w:tab/>
        <w:t>Redisplay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</w:t>
        <w:tab/>
        <w:t>ESC HOME</w:t>
        <w:tab/>
        <w:tab/>
        <w:t xml:space="preserve">  C</w:t>
        <w:tab/>
        <w:t>Screen cursor to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4</w:t>
        <w:tab/>
        <w:t>ENTER</w:t>
        <w:tab/>
        <w:tab/>
        <w:tab/>
        <w:t xml:space="preserve">  C</w:t>
        <w:tab/>
        <w:t>Execute command, enter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5</w:t>
        <w:tab/>
        <w:tab/>
        <w:tab/>
        <w:tab/>
        <w:t xml:space="preserve">  C</w:t>
        <w:tab/>
        <w:t>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</w:t>
        <w:tab/>
        <w:tab/>
        <w:tab/>
        <w:tab/>
        <w:t xml:space="preserve">  C</w:t>
        <w:tab/>
        <w:t>Redisplay screen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7</w:t>
        <w:tab/>
        <w:t>F11</w:t>
        <w:tab/>
        <w:tab/>
        <w:tab/>
        <w:t xml:space="preserve">  C</w:t>
        <w:tab/>
        <w:t>Redispla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8</w:t>
        <w:tab/>
        <w:t>SHIFT-F0</w:t>
        <w:tab/>
        <w:tab/>
        <w:t xml:space="preserve">  C</w:t>
        <w:tab/>
        <w:t>Switch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</w:t>
        <w:tab/>
        <w:t>ICHR</w:t>
        <w:tab/>
        <w:tab/>
        <w:tab/>
        <w:t xml:space="preserve">  C</w:t>
        <w:tab/>
        <w:t>Toggle 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0</w:t>
        <w:tab/>
        <w:t>F12</w:t>
        <w:tab/>
        <w:tab/>
        <w:tab/>
        <w:t xml:space="preserve">  C</w:t>
        <w:tab/>
        <w:t>Toggle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1</w:t>
        <w:tab/>
        <w:t>ESC DOWN-ARROW</w:t>
        <w:tab/>
        <w:tab/>
        <w:t xml:space="preserve">  C</w:t>
        <w:tab/>
        <w:t>Cursor down withou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2</w:t>
        <w:tab/>
        <w:t>ESC UP-ARROW</w:t>
        <w:tab/>
        <w:tab/>
        <w:t xml:space="preserve">  C</w:t>
        <w:tab/>
        <w:t>Cursor up withou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3</w:t>
        <w:tab/>
        <w:t>F2</w:t>
        <w:tab/>
        <w:tab/>
        <w:tab/>
        <w:t xml:space="preserve">  C</w:t>
        <w:tab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4</w:t>
        <w:tab/>
        <w:t>F3</w:t>
        <w:tab/>
        <w:tab/>
        <w:tab/>
        <w:t xml:space="preserve">  C</w:t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5</w:t>
        <w:tab/>
        <w:t>SHIFT-F3</w:t>
        <w:tab/>
        <w:tab/>
        <w:t xml:space="preserve">  C</w:t>
        <w:tab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6</w:t>
        <w:tab/>
        <w:t>F4</w:t>
        <w:tab/>
        <w:tab/>
        <w:tab/>
        <w:t xml:space="preserve">  C</w:t>
        <w:tab/>
        <w:t>Cop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</w:t>
        <w:tab/>
        <w:t>SHIFT-F4</w:t>
        <w:tab/>
        <w:tab/>
        <w:t xml:space="preserve">  C</w:t>
        <w:tab/>
        <w:t>Cut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8</w:t>
        <w:tab/>
        <w:t>SHIFT-F2</w:t>
        <w:tab/>
        <w:tab/>
        <w:t xml:space="preserve">  C</w:t>
        <w:tab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9</w:t>
        <w:tab/>
        <w:t>KEYPAD-MINUS</w:t>
        <w:tab/>
        <w:tab/>
        <w:t xml:space="preserve">  C</w:t>
        <w:tab/>
        <w:t>Go to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</w:t>
        <w:tab/>
        <w:t>KEYPAD-3</w:t>
        <w:tab/>
        <w:tab/>
        <w:t xml:space="preserve">  C</w:t>
        <w:tab/>
        <w:t>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1</w:t>
        <w:tab/>
        <w:t>KEYPAD-2</w:t>
        <w:tab/>
        <w:tab/>
        <w:t xml:space="preserve">  C</w:t>
        <w:tab/>
        <w:t>Previou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ST 2: Commands Usually Give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>Name/Syntax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1 UP n</w:t>
        <w:tab/>
        <w:tab/>
        <w:tab/>
        <w:tab/>
        <w:t>Up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2 DOWN n</w:t>
        <w:tab/>
        <w:tab/>
        <w:tab/>
        <w:tab/>
        <w:t>Down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3 GO n</w:t>
        <w:tab/>
        <w:tab/>
        <w:tab/>
        <w:tab/>
        <w:t>Go to lin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4 GOCOL n</w:t>
        <w:tab/>
        <w:tab/>
        <w:tab/>
        <w:tab/>
        <w:t>Cursor to colum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0 MARK</w:t>
        <w:tab/>
        <w:tab/>
        <w:tab/>
        <w:tab/>
        <w:t>Mark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1 (KEYPAD-PERIOD)</w:t>
        <w:tab/>
        <w:tab/>
        <w:tab/>
        <w:t>Mark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2 QUIET</w:t>
        <w:tab/>
        <w:tab/>
        <w:tab/>
        <w:tab/>
        <w:t>No key click o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3 NOQUIET</w:t>
        <w:tab/>
        <w:tab/>
        <w:tab/>
        <w:tab/>
        <w:t>Restore key click an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4 &lt;RING THE BELL&gt;</w:t>
        <w:tab/>
        <w:tab/>
        <w:tab/>
        <w:t>Ring th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0 #n</w:t>
        <w:tab/>
        <w:tab/>
        <w:tab/>
        <w:tab/>
        <w:t>Execute numbered comm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1 QUIT</w:t>
        <w:tab/>
        <w:tab/>
        <w:tab/>
        <w:tab/>
        <w:t>Exit WatchWord (file not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2 DEL n</w:t>
        <w:tab/>
        <w:tab/>
        <w:tab/>
        <w:tab/>
        <w:t>Delete 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0 NOVIRTUAL</w:t>
        <w:tab/>
        <w:tab/>
        <w:tab/>
        <w:tab/>
        <w:t>Files must fi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1 &lt;SMALL&gt;</w:t>
        <w:tab/>
        <w:tab/>
        <w:tab/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2 VIRTUAL drive</w:t>
        <w:tab/>
        <w:tab/>
        <w:tab/>
        <w:t>Use virtual memory on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3 DISASTER</w:t>
        <w:tab/>
        <w:tab/>
        <w:tab/>
        <w:tab/>
        <w:t>Attempt recovery from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0 EN</w:t>
        <w:tab/>
        <w:tab/>
        <w:tab/>
        <w:tab/>
        <w:t>Enter ENH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1 NOEN</w:t>
        <w:tab/>
        <w:tab/>
        <w:tab/>
        <w:tab/>
        <w:t>Exit ENH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2 &lt;DISPLAY OFF&gt;</w:t>
        <w:tab/>
        <w:tab/>
        <w:tab/>
        <w:t>Dis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3 &lt;DISPLAY ON&gt;</w:t>
        <w:tab/>
        <w:tab/>
        <w:tab/>
        <w:t>En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4 VERSION</w:t>
        <w:tab/>
        <w:tab/>
        <w:tab/>
        <w:tab/>
        <w:t>Display vers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5 &lt;COPYRIGHT&gt;</w:t>
        <w:tab/>
        <w:tab/>
        <w:tab/>
        <w:t>Display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6 SEN</w:t>
        <w:tab/>
        <w:tab/>
        <w:tab/>
        <w:tab/>
        <w:t>Double line ENHAN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0 SPLITE</w:t>
        <w:tab/>
        <w:tab/>
        <w:tab/>
        <w:tab/>
        <w:t>Enter split screen (on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1 SPLIT1</w:t>
        <w:tab/>
        <w:tab/>
        <w:tab/>
        <w:tab/>
        <w:t>Alternate format for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2 SPLIT</w:t>
        <w:tab/>
        <w:tab/>
        <w:tab/>
        <w:tab/>
        <w:t>Enter split screen (2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3 SWITCH</w:t>
        <w:tab/>
        <w:tab/>
        <w:tab/>
        <w:tab/>
        <w:t>Switch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4 NOSPLIT</w:t>
        <w:tab/>
        <w:tab/>
        <w:tab/>
        <w:tab/>
        <w:t>Exit spli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0 FILE filespec</w:t>
        <w:tab/>
        <w:tab/>
        <w:tab/>
        <w:t>Save file and delet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1 READ filespec n m</w:t>
        <w:tab/>
        <w:tab/>
        <w:tab/>
        <w:t>Read file (delete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2 GET filespec n m</w:t>
        <w:tab/>
        <w:tab/>
        <w:tab/>
        <w:t>Insert fil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3 SAVE filespce</w:t>
        <w:tab/>
        <w:tab/>
        <w:tab/>
        <w:t>Save file (do not delete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4 FN filespec</w:t>
        <w:tab/>
        <w:tab/>
        <w:tab/>
        <w:t>Change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5 DIR filespec</w:t>
        <w:tab/>
        <w:tab/>
        <w:tab/>
        <w:t>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6 IDIR filespec</w:t>
        <w:tab/>
        <w:tab/>
        <w:tab/>
        <w:t>Insert directory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7 ERASE filespec</w:t>
        <w:tab/>
        <w:tab/>
        <w:tab/>
        <w:t>Erase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8 ASCII</w:t>
        <w:tab/>
        <w:tab/>
        <w:tab/>
        <w:tab/>
        <w:t>Treat files as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9 NOASCII</w:t>
        <w:tab/>
        <w:tab/>
        <w:tab/>
        <w:tab/>
        <w:t>Do not treat as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0 AUTOsave n</w:t>
        <w:tab/>
        <w:tab/>
        <w:tab/>
        <w:t>Save file after 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1 NOAUTOsave</w:t>
        <w:tab/>
        <w:tab/>
        <w:tab/>
        <w:t>Turn off autosav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2 &lt;HFILE&gt; filespec</w:t>
        <w:tab/>
        <w:tab/>
        <w:tab/>
        <w:t>File and set HIDDEN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3 HDIR filespec</w:t>
        <w:tab/>
        <w:tab/>
        <w:tab/>
        <w:t>Directory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4 HIDIR filespec</w:t>
        <w:tab/>
        <w:tab/>
        <w:tab/>
        <w:t>Insert directory of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5 &lt;HERASE&gt;</w:t>
        <w:tab/>
        <w:tab/>
        <w:tab/>
        <w:tab/>
        <w:t>Erase hidden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6 DDIR filespec</w:t>
        <w:tab/>
        <w:tab/>
        <w:tab/>
        <w:t>Directory onl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7 DIDIR filespec</w:t>
        <w:tab/>
        <w:tab/>
        <w:tab/>
        <w:t>Insert directory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0 COLOR color1 color2</w:t>
        <w:tab/>
        <w:tab/>
        <w:t>Set foreground, background colo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1 DISPLAY COLOR color1 color2</w:t>
        <w:tab/>
        <w:t>Set colors of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2 STATUS COLOR color1 color2</w:t>
        <w:tab/>
        <w:t>Set colors of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3 COMMAND COLOR color1 color2</w:t>
        <w:tab/>
        <w:t>Set colors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4 ERROR COLOR color1 color2</w:t>
        <w:tab/>
        <w:tab/>
        <w:t>Set colors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5 ERROR LINE COLOR color1 color2</w:t>
        <w:tab/>
        <w:t>Set colors of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6 SEPARATOR 1 COLOR color1 color2</w:t>
        <w:tab/>
        <w:t>Set colors of firs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7 SEPARATOR 2 COLOR color1 color2</w:t>
        <w:tab/>
        <w:t>Set colors of secon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8 SEPARATOR 3 COLOR color1 color2</w:t>
        <w:tab/>
        <w:t>Set colors of spli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0 SORT n</w:t>
        <w:tab/>
        <w:tab/>
        <w:tab/>
        <w:tab/>
        <w:t>Sort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1 ZSORT n</w:t>
        <w:tab/>
        <w:tab/>
        <w:tab/>
        <w:tab/>
        <w:t>Sort n lines with ZONE a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0 REMOVE/string/</w:t>
        <w:tab/>
        <w:tab/>
        <w:tab/>
        <w:t>Disassociate command name fr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CREATE/string/n</w:t>
        <w:tab/>
        <w:tab/>
        <w:tab/>
        <w:t>Associate command name wi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2 REMOVE COMMAND KEY char</w:t>
        <w:tab/>
        <w:tab/>
        <w:t>Disassociate key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3 CREATE COMMAND KEY char n</w:t>
        <w:tab/>
        <w:tab/>
        <w:t>Associate key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4 REMOVE ESC COMMAND KEY char</w:t>
        <w:tab/>
        <w:t>Disassociate key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5 CREATE ESC COMMAND KEY char n</w:t>
        <w:tab/>
        <w:t>Associate key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6 REMOVE SCREEN KEY char</w:t>
        <w:tab/>
        <w:tab/>
        <w:t>Disassociate key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7 CREATE SCREEN KEY char n</w:t>
        <w:tab/>
        <w:tab/>
        <w:t>Associate key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8 REMOVE ESC SCREEN KEY char</w:t>
        <w:tab/>
        <w:t>Disassociate key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9 CREATE ESC SCREEN KEY char n</w:t>
        <w:tab/>
        <w:t>Associate key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0 LEFT n</w:t>
        <w:tab/>
        <w:tab/>
        <w:tab/>
        <w:tab/>
        <w:t>Set left display margin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1 DISPLAY COLOR NUMBERS</w:t>
        <w:tab/>
        <w:tab/>
        <w:t>Display color numbers on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2 EXPand display</w:t>
        <w:tab/>
        <w:tab/>
        <w:tab/>
        <w:t>Display various non-prin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3 NOEXPand display</w:t>
        <w:tab/>
        <w:tab/>
        <w:tab/>
        <w:t>Undo DISPLAY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4 NODISPLAY HIGH BIT</w:t>
        <w:tab/>
        <w:tab/>
        <w:t>Display ignores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5 DISPLAY HIGH BIT</w:t>
        <w:tab/>
        <w:tab/>
        <w:tab/>
        <w:t>High bit is used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0 ZONE n m</w:t>
        <w:tab/>
        <w:tab/>
        <w:tab/>
        <w:tab/>
        <w:t>Set the zone to columns n through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1 ZONE OFF</w:t>
        <w:tab/>
        <w:tab/>
        <w:tab/>
        <w:tab/>
        <w:t>Turn off zon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0 SLOW n</w:t>
        <w:tab/>
        <w:tab/>
        <w:tab/>
        <w:tab/>
        <w:t>Wait n milliseconds after each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1 PAUSE n</w:t>
        <w:tab/>
        <w:tab/>
        <w:tab/>
        <w:tab/>
        <w:t>Wait n milliseconds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2 WAIT n</w:t>
        <w:tab/>
        <w:tab/>
        <w:tab/>
        <w:tab/>
        <w:t>Wait n milliseconds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0 L/string/</w:t>
        <w:tab/>
        <w:tab/>
        <w:tab/>
        <w:tab/>
        <w:t>Loca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1 ZL/string/</w:t>
        <w:tab/>
        <w:tab/>
        <w:tab/>
        <w:t>Locate "string" in zon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2 -L/string/</w:t>
        <w:tab/>
        <w:tab/>
        <w:tab/>
        <w:t>Backwards loca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3 C/string1/string2/n m</w:t>
        <w:tab/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4 ZC/string1/string2/n m</w:t>
        <w:tab/>
        <w:tab/>
        <w:t>Like C, but only search zon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5 -ZL/string/</w:t>
        <w:tab/>
        <w:tab/>
        <w:tab/>
        <w:t>Backwards locate in zon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6 QC/string1/string2/n m</w:t>
        <w:tab/>
        <w:tab/>
        <w:t>Like C, but query befo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7 QZC/string1/string2/n m</w:t>
        <w:tab/>
        <w:tab/>
        <w:t>Like ZC, but query befo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8 CZ/string/n</w:t>
        <w:tab/>
        <w:tab/>
        <w:tab/>
        <w:t>Change zone columns to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0 FORmat n</w:t>
        <w:tab/>
        <w:tab/>
        <w:tab/>
        <w:tab/>
        <w:t>Format n lines (or 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1 ZFORmat n</w:t>
        <w:tab/>
        <w:tab/>
        <w:tab/>
        <w:tab/>
        <w:t>Zone format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2 HFORmat n</w:t>
        <w:tab/>
        <w:tab/>
        <w:tab/>
        <w:tab/>
        <w:t>Format with hanging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3 IFORmat n</w:t>
        <w:tab/>
        <w:tab/>
        <w:tab/>
        <w:tab/>
        <w:t>Format with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4 HIFORmat n</w:t>
        <w:tab/>
        <w:tab/>
        <w:tab/>
        <w:t>Format with hanging indent and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5 &lt;ZIFORMAT&gt; n</w:t>
        <w:tab/>
        <w:tab/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6 ZWIDTH n</w:t>
        <w:tab/>
        <w:tab/>
        <w:tab/>
        <w:tab/>
        <w:t>Set the output width for Z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7 PARA FORMAT</w:t>
        <w:tab/>
        <w:tab/>
        <w:tab/>
        <w:t>Format arguments indicate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8 LINE FORMAT</w:t>
        <w:tab/>
        <w:tab/>
        <w:tab/>
        <w:t>Format arguments indic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9 RM n</w:t>
        <w:tab/>
        <w:tab/>
        <w:tab/>
        <w:tab/>
        <w:t>Set the right margin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0 LM n</w:t>
        <w:tab/>
        <w:tab/>
        <w:tab/>
        <w:tab/>
        <w:t>Set the left margin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1 INDent n</w:t>
        <w:tab/>
        <w:tab/>
        <w:tab/>
        <w:tab/>
        <w:t>Set indentation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2 CENter n</w:t>
        <w:tab/>
        <w:tab/>
        <w:tab/>
        <w:tab/>
        <w:t>Center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3 TABIT n</w:t>
        <w:tab/>
        <w:tab/>
        <w:tab/>
        <w:tab/>
        <w:t>Change blanks to tabs on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4 BLANKIT n</w:t>
        <w:tab/>
        <w:tab/>
        <w:tab/>
        <w:tab/>
        <w:t>Change tabs to blanks on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5 ZTABIT n</w:t>
        <w:tab/>
        <w:tab/>
        <w:tab/>
        <w:tab/>
        <w:t>Change blanks to tabs withi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6 ZBLANKIT n</w:t>
        <w:tab/>
        <w:tab/>
        <w:tab/>
        <w:t>Change tabs to blanks withi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7 COL n1 n2 n3 n4 ...</w:t>
        <w:tab/>
        <w:tab/>
        <w:t>Replace current line by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8 INTER n1 n2 n3 n4</w:t>
        <w:tab/>
        <w:tab/>
        <w:tab/>
        <w:t>Interchange columns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9 FIX n</w:t>
        <w:tab/>
        <w:tab/>
        <w:tab/>
        <w:tab/>
        <w:t>Set line length (pad or trun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0 OVERLAY TIME n</w:t>
        <w:tab/>
        <w:tab/>
        <w:tab/>
        <w:t>Overlay time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1 OVERLAY DATE n</w:t>
        <w:tab/>
        <w:tab/>
        <w:tab/>
        <w:t>Overlay date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2 OVERLAY FILENAME n</w:t>
        <w:tab/>
        <w:tab/>
        <w:t>Overlay file name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OVERLAY NUMBER n m</w:t>
        <w:tab/>
        <w:tab/>
        <w:t>Overlay number m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4 OVERLAY CHARacter n char</w:t>
        <w:tab/>
        <w:tab/>
        <w:t>Overlay character "char"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0 MACRO filespce/arg1/...</w:t>
        <w:tab/>
        <w:tab/>
        <w:t>Execu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1 JUMP a</w:t>
        <w:tab/>
        <w:tab/>
        <w:tab/>
        <w:tab/>
        <w:t>Jump to label a (see var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2 CALL a</w:t>
        <w:tab/>
        <w:tab/>
        <w:tab/>
        <w:tab/>
        <w:t>Call routine at label a (see var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3 RETURN</w:t>
        <w:tab/>
        <w:tab/>
        <w:tab/>
        <w:tab/>
        <w:t>Return from macro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4 MACRO NODISPLAY</w:t>
        <w:tab/>
        <w:tab/>
        <w:tab/>
        <w:t>Inhibit display dur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5 EXIT</w:t>
        <w:tab/>
        <w:tab/>
        <w:tab/>
        <w:tab/>
        <w:t>Exit macro, turning 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6 COMP n m</w:t>
        <w:tab/>
        <w:tab/>
        <w:tab/>
        <w:tab/>
        <w:t>Compare n amd m setting macr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7 ADD V n</w:t>
        <w:tab/>
        <w:tab/>
        <w:tab/>
        <w:tab/>
        <w:t>Add n to variabl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8 SUB V n</w:t>
        <w:tab/>
        <w:tab/>
        <w:tab/>
        <w:tab/>
        <w:t>Subtract n from variabl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9 MUL V n</w:t>
        <w:tab/>
        <w:tab/>
        <w:tab/>
        <w:tab/>
        <w:t>Multiply variable V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0 DIV V n</w:t>
        <w:tab/>
        <w:tab/>
        <w:tab/>
        <w:tab/>
        <w:t>Divide variable V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1 REM V n</w:t>
        <w:tab/>
        <w:tab/>
        <w:tab/>
        <w:tab/>
        <w:t>Set V to remainder of V divided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2 SET V n</w:t>
        <w:tab/>
        <w:tab/>
        <w:tab/>
        <w:tab/>
        <w:t>Set variable V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3 DISPVar V</w:t>
        <w:tab/>
        <w:tab/>
        <w:tab/>
        <w:tab/>
        <w:t>Display value of variabl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4 PARAM</w:t>
        <w:tab/>
        <w:tab/>
        <w:tab/>
        <w:tab/>
        <w:t>Set variables W,X,Y,Z to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5 SUSPEND</w:t>
        <w:tab/>
        <w:tab/>
        <w:tab/>
        <w:tab/>
        <w:t>Suspend macro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6 ABORT</w:t>
        <w:tab/>
        <w:tab/>
        <w:tab/>
        <w:tab/>
        <w:t>Delete macro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7 &lt;DISPLAY MACRO MESSAGE&gt;</w:t>
        <w:tab/>
        <w:tab/>
        <w:t>Display "Executing Macro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8 EXITS</w:t>
        <w:tab/>
        <w:tab/>
        <w:tab/>
        <w:tab/>
        <w:t>Exit macro, enter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9 MACRO DISPLAY</w:t>
        <w:tab/>
        <w:tab/>
        <w:tab/>
        <w:t>Turn display on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4</w:t>
        <w:tab/>
        <w:tab/>
        <w:tab/>
        <w:tab/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5</w:t>
        <w:tab/>
        <w:tab/>
        <w:tab/>
        <w:tab/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0 JUSTify</w:t>
        <w:tab/>
        <w:tab/>
        <w:tab/>
        <w:tab/>
        <w:t>Format commands will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1 NOJUSTify</w:t>
        <w:tab/>
        <w:tab/>
        <w:tab/>
        <w:tab/>
        <w:t>Format commands will not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4 CLEAR TABS</w:t>
        <w:tab/>
        <w:tab/>
        <w:tab/>
        <w:t>Clear all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5 TAB n1 n2 n3 n4 .</w:t>
        <w:tab/>
        <w:t>. .</w:t>
        <w:tab/>
        <w:tab/>
        <w:t>Set tab stops at indicat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6 -DEL n</w:t>
        <w:tab/>
        <w:tab/>
        <w:tab/>
        <w:tab/>
        <w:t>Delete n lines abov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9 REMOVE USER KEY key</w:t>
        <w:tab/>
        <w:tab/>
        <w:t>"key" is no longer a us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0 KEY MACRO key filespec</w:t>
        <w:tab/>
        <w:tab/>
        <w:t>Set "key" to execu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1 CREATE USER KEY key</w:t>
        <w:tab/>
        <w:tab/>
        <w:t>Set "key" to be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2 EMPTY</w:t>
        <w:tab/>
        <w:tab/>
        <w:tab/>
        <w:tab/>
        <w:t>Empty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3 COMMAND MACRO/string/filespec</w:t>
        <w:tab/>
        <w:t>Set "string" to execu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5 SUK/key/string/</w:t>
        <w:tab/>
        <w:tab/>
        <w:tab/>
        <w:t>Set us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6 REPEAT key n</w:t>
        <w:tab/>
        <w:tab/>
        <w:tab/>
        <w:t>Repeat "key"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0 SET VARS n1 n2 n3 n4 n5 ...</w:t>
        <w:tab/>
        <w:t>Set first f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1</w:t>
        <w:tab/>
        <w:tab/>
        <w:tab/>
        <w:tab/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2</w:t>
        <w:tab/>
        <w:tab/>
        <w:tab/>
        <w:tab/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3 &lt;SET SEARCH STRING&gt; n m</w:t>
        <w:tab/>
        <w:tab/>
        <w:t>Set default search string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0 GET FONT char n</w:t>
        <w:tab/>
        <w:tab/>
        <w:tab/>
        <w:t>Set first 9 variables to font of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1 SET FONT char n</w:t>
        <w:tab/>
        <w:tab/>
        <w:tab/>
        <w:t>Set font from first 9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2 GET LARGE FONT char</w:t>
        <w:tab/>
        <w:tab/>
        <w:t>Set 18 variables to large font of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SET LARGE FONT char</w:t>
        <w:tab/>
        <w:tab/>
        <w:t>Set large font of "char" fro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4 REMOVE LARGE FONT char</w:t>
        <w:tab/>
        <w:tab/>
        <w:t>"char" no longer has a larg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5 &lt;USE RAM FONT&gt; n</w:t>
        <w:tab/>
        <w:tab/>
        <w:tab/>
        <w:t>Set character fonts from ZDO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6 &lt;GET RAM FONT&gt; char</w:t>
        <w:tab/>
        <w:tab/>
        <w:t>Set 9 variables to ZDOS font of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7 &lt;SET RAM FONT&gt; char n</w:t>
        <w:tab/>
        <w:tab/>
        <w:t>Set "char" font from ZDO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8 &lt;GET HEX FONT&gt; char</w:t>
        <w:tab/>
        <w:tab/>
        <w:t>Set 9 variables to hex font of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9 &lt;SET HEX FONT&gt; char n</w:t>
        <w:tab/>
        <w:tab/>
        <w:t>Set "char" font to he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0 &lt;GET DISPLAY TABLE&gt; V char</w:t>
        <w:tab/>
        <w:t>Set V to display table entry of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1 &lt;SET DISPLAY TABLE&gt; char n</w:t>
        <w:tab/>
        <w:t>Set display table entry of "char"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2 DRIVE D</w:t>
        <w:tab/>
        <w:tab/>
        <w:tab/>
        <w:tab/>
        <w:t>Set drive to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3 NODRIVE D</w:t>
        <w:tab/>
        <w:tab/>
        <w:tab/>
        <w:tab/>
        <w:t>Set drive to b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5 &lt;RESET DISPLAY TABLE&gt;</w:t>
        <w:tab/>
        <w:tab/>
        <w:t>Reset displa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6 CREATE FONT TABLE n</w:t>
        <w:tab/>
        <w:tab/>
        <w:t>Create fo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0 PRint n</w:t>
        <w:tab/>
        <w:tab/>
        <w:tab/>
        <w:tab/>
        <w:t>Print n lines (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1 FPRINT filespec n</w:t>
        <w:tab/>
        <w:tab/>
        <w:tab/>
        <w:t>Print n lines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2 &lt;NPRINT&gt; n</w:t>
        <w:tab/>
        <w:tab/>
        <w:tab/>
        <w:t>Print n lines to NU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3 BOLDFACE n</w:t>
        <w:tab/>
        <w:tab/>
        <w:tab/>
        <w:t>Set boldface factor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4 BOLDFACE OVERPRINT</w:t>
        <w:tab/>
        <w:tab/>
        <w:t>Use overprinting for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5 BOLDFACE OFFSET</w:t>
        <w:tab/>
        <w:tab/>
        <w:tab/>
        <w:t>Use offset for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6 NODOT n</w:t>
        <w:tab/>
        <w:tab/>
        <w:tab/>
        <w:tab/>
        <w:t>Treat DOT commands as output on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7 LPI6</w:t>
        <w:tab/>
        <w:tab/>
        <w:tab/>
        <w:tab/>
        <w:t>Set printer for 6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8 LPI8</w:t>
        <w:tab/>
        <w:tab/>
        <w:tab/>
        <w:tab/>
        <w:t>Set printer for 8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9 &lt;SVP&gt;</w:t>
        <w:tab/>
        <w:tab/>
        <w:tab/>
        <w:tab/>
        <w:t>Set vertical pitch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0 &lt;CVP&gt;</w:t>
        <w:tab/>
        <w:tab/>
        <w:tab/>
        <w:tab/>
        <w:t>Clear vertical pitch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1 PITCH12</w:t>
        <w:tab/>
        <w:tab/>
        <w:tab/>
        <w:tab/>
        <w:t>Set to 12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2 PITCH10</w:t>
        <w:tab/>
        <w:tab/>
        <w:tab/>
        <w:tab/>
        <w:t>Set to 10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3 &lt;SHP&gt;</w:t>
        <w:tab/>
        <w:tab/>
        <w:tab/>
        <w:tab/>
        <w:t>Set horizontal pitch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4 &lt;CHP&gt;</w:t>
        <w:tab/>
        <w:tab/>
        <w:tab/>
        <w:tab/>
        <w:t>Clear horizontal pitch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5 SINGLE</w:t>
        <w:tab/>
        <w:tab/>
        <w:tab/>
        <w:tab/>
        <w:t>Set printout to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6 DOUBLE n</w:t>
        <w:tab/>
        <w:tab/>
        <w:tab/>
        <w:tab/>
        <w:t>Set printout to multip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7 PAGE PAUSE</w:t>
        <w:tab/>
        <w:tab/>
        <w:tab/>
        <w:t>Pause after each p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8 NOPAGE PAUSE</w:t>
        <w:tab/>
        <w:tab/>
        <w:tab/>
        <w:t>Do not pause between print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9 MJ</w:t>
        <w:tab/>
        <w:tab/>
        <w:tab/>
        <w:tab/>
        <w:t>Start micro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0 NOMJ</w:t>
        <w:tab/>
        <w:tab/>
        <w:tab/>
        <w:tab/>
        <w:t>Stop micro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1 FMJ</w:t>
        <w:tab/>
        <w:tab/>
        <w:tab/>
        <w:tab/>
        <w:t>Start fancy micro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2 SPINWRITER</w:t>
        <w:tab/>
        <w:tab/>
        <w:tab/>
        <w:t>Assume printer is an NEC SPIN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3 DIABLO</w:t>
        <w:tab/>
        <w:tab/>
        <w:tab/>
        <w:tab/>
        <w:t>Assume printer is a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4 PAGE NUMBER n</w:t>
        <w:tab/>
        <w:tab/>
        <w:tab/>
        <w:t>Set page number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5 PAGE LENGTH n</w:t>
        <w:tab/>
        <w:tab/>
        <w:tab/>
        <w:t>Set physical page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6 ABOVE HEADER n</w:t>
        <w:tab/>
        <w:tab/>
        <w:tab/>
        <w:t>Set number of lines above header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7 BELOW HEADER n</w:t>
        <w:tab/>
        <w:tab/>
        <w:tab/>
        <w:t>Set number of lines below header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8 ABOVE FOOTER n</w:t>
        <w:tab/>
        <w:tab/>
        <w:tab/>
        <w:t>Set number of lines above footer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9 BELOW FOOTER n</w:t>
        <w:tab/>
        <w:tab/>
        <w:tab/>
        <w:t>Set number of lines below footer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 PAGE BREAK</w:t>
        <w:tab/>
        <w:tab/>
        <w:tab/>
        <w:t>Use blank lines betw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1 NOPAGE BREAK</w:t>
        <w:tab/>
        <w:tab/>
        <w:tab/>
        <w:t>Do not break betw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2 HEAD/string/</w:t>
        <w:tab/>
        <w:tab/>
        <w:tab/>
        <w:t>Set header to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3 FOOT/string/</w:t>
        <w:tab/>
        <w:tab/>
        <w:tab/>
        <w:t>Set footer to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4 NEED n</w:t>
        <w:tab/>
        <w:tab/>
        <w:tab/>
        <w:tab/>
        <w:t>Start new page unless n lin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5 START PAGE</w:t>
        <w:tab/>
        <w:tab/>
        <w:tab/>
        <w:t>Start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6 END PAGE</w:t>
        <w:tab/>
        <w:tab/>
        <w:tab/>
        <w:tab/>
        <w:t>End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7 PRINT WAIT A</w:t>
        <w:tab/>
        <w:tab/>
        <w:tab/>
        <w:t>Display MESSAGEA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8 PRINT WAIT B</w:t>
        <w:tab/>
        <w:tab/>
        <w:tab/>
        <w:t>Display MESSAGEB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9 MESSAGEA/string/</w:t>
        <w:tab/>
        <w:tab/>
        <w:tab/>
        <w:t>Set MESSAGEA to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0 MESSAGEB/string/</w:t>
        <w:tab/>
        <w:tab/>
        <w:tab/>
        <w:t>Set MESSAGEB to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1 PMAP/char/string/</w:t>
        <w:tab/>
        <w:tab/>
        <w:tab/>
        <w:t>Map characte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2 PRINTER DEFAULT</w:t>
        <w:tab/>
        <w:tab/>
        <w:tab/>
        <w:t>Return to printe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3 PRINT PAGE n</w:t>
        <w:tab/>
        <w:tab/>
        <w:tab/>
        <w:t>Print only pag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4 PRINT NEXT PAGE n</w:t>
        <w:tab/>
        <w:tab/>
        <w:tab/>
        <w:t>Print n pages starting from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5 FPRINT PAGE filespec n</w:t>
        <w:tab/>
        <w:tab/>
        <w:t>Output only page number 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6 FIND PAGE n</w:t>
        <w:tab/>
        <w:tab/>
        <w:tab/>
        <w:t>Go to page number n starting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7 FIND NEXT PAGE n</w:t>
        <w:tab/>
        <w:tab/>
        <w:tab/>
        <w:t>Go to pag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8 IPRint/string/</w:t>
        <w:tab/>
        <w:tab/>
        <w:tab/>
        <w:t>Send "string"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9 FPRINT NEXT PAGE filespec n</w:t>
        <w:tab/>
        <w:t>Output next n pag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0 EPSON</w:t>
        <w:tab/>
        <w:tab/>
        <w:tab/>
        <w:tab/>
        <w:t>Set parameters for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1 DUMB</w:t>
        <w:tab/>
        <w:tab/>
        <w:tab/>
        <w:tab/>
        <w:t>Set parameters for dumb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2 PROWRITER</w:t>
        <w:tab/>
        <w:tab/>
        <w:tab/>
        <w:tab/>
        <w:t>Set parameters for PROWRIT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3 MPI</w:t>
        <w:tab/>
        <w:tab/>
        <w:tab/>
        <w:tab/>
        <w:t>Set parameters for MPI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4 OKIDATA</w:t>
        <w:tab/>
        <w:tab/>
        <w:tab/>
        <w:tab/>
        <w:t>Set parameters for OKIDATA 82 and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5 OKIDATA9</w:t>
        <w:tab/>
        <w:tab/>
        <w:tab/>
        <w:tab/>
        <w:t>Set parameters for OKIDATA 92 and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6 GEMINI</w:t>
        <w:tab/>
        <w:tab/>
        <w:tab/>
        <w:tab/>
        <w:t>Set parameters for GEMINI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MANNESMANN</w:t>
        <w:tab/>
        <w:tab/>
        <w:tab/>
        <w:t>Set parameters for MANNESMAN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8 H25</w:t>
        <w:tab/>
        <w:tab/>
        <w:tab/>
        <w:tab/>
        <w:t>Set parameters for H25 and Z25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0 PRINTFILE filename</w:t>
        <w:tab/>
        <w:tab/>
        <w:t>Output file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0 BACKSPACE</w:t>
        <w:tab/>
        <w:tab/>
        <w:tab/>
        <w:tab/>
        <w:t>Set printer handle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1 NOBACKSPACE</w:t>
        <w:tab/>
        <w:tab/>
        <w:tab/>
        <w:t>Set printer does not handl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0 &lt;SET NORMAL CHAR&gt; char</w:t>
        <w:tab/>
        <w:tab/>
        <w:t>Set char to normal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1 &lt;SET ZERO LENGTH CHAR&gt; char</w:t>
        <w:tab/>
        <w:t>Set char to zero length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2 &lt;SET UNDERLINE CHAR&gt; char</w:t>
        <w:tab/>
        <w:tab/>
        <w:t>Set char to toggle under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3 &lt;SET BOLDFACE CHAR&gt; char</w:t>
        <w:tab/>
        <w:tab/>
        <w:t>Set char to toggle boldfa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4 &lt;SET SUPERSCRIPT CHAR&gt; char</w:t>
        <w:tab/>
        <w:t>Set char to toggle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5 &lt;SET SUBSCRIPT CHAR&gt; char</w:t>
        <w:tab/>
        <w:tab/>
        <w:t>Set char to toggl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0 &lt;WAIT FOR RESPONSE&gt; V n</w:t>
        <w:tab/>
        <w:tab/>
        <w:t xml:space="preserve">  Set variable from keyboa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1 &lt;NUMBERED DISPLAY&gt;/s/ n1 n2 n3 n4</w:t>
        <w:tab/>
        <w:t xml:space="preserve">  Display string on line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2 &lt;ERROR LINE DISPLAY&gt;/s/ n1 n2 n3</w:t>
        <w:tab/>
        <w:t xml:space="preserve">  Display string on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3 &lt;COMMAND LINE DISPLAY&gt;/s/ n1 n2 n3  Display string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4 &lt;SET ARG FROM KEY&gt; n1 n2 n3 n4</w:t>
        <w:tab/>
        <w:t xml:space="preserve">  Set argument n1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5 &lt;SET ARG FROM ZONE&gt; n</w:t>
        <w:tab/>
        <w:tab/>
        <w:t xml:space="preserve">  Set argument n from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6 &lt;CLEAR SCREEN FAST&gt;</w:t>
        <w:tab/>
        <w:tab/>
        <w:t xml:space="preserve">  Clear enti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0 &lt;ALIGNC&gt;</w:t>
        <w:tab/>
        <w:tab/>
        <w:tab/>
        <w:tab/>
        <w:t>Align current lin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1 ALIGN n</w:t>
        <w:tab/>
        <w:tab/>
        <w:tab/>
        <w:tab/>
        <w:t>Align left margin of n lines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2 -ALIGN n</w:t>
        <w:tab/>
        <w:tab/>
        <w:tab/>
        <w:tab/>
        <w:t>Align n lines abov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CLEAR HIGH BIT n</w:t>
        <w:tab/>
        <w:tab/>
        <w:tab/>
        <w:t>Clear high bit on 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70 OR V n</w:t>
        <w:tab/>
        <w:tab/>
        <w:tab/>
        <w:tab/>
        <w:t>Logical OR variable V wi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71 AND V n</w:t>
        <w:tab/>
        <w:tab/>
        <w:tab/>
        <w:tab/>
        <w:t>Logical AND variable V wi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72 XOR V n</w:t>
        <w:tab/>
        <w:tab/>
        <w:tab/>
        <w:tab/>
        <w:t>Logical XOR variable V with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80 &lt;SET ERROR SEVERITY&gt; s n</w:t>
        <w:tab/>
        <w:tab/>
        <w:t>Set error severity of error n t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81 &lt;GET ERROR SEVERITY&gt; V n</w:t>
        <w:tab/>
        <w:tab/>
        <w:t>Set variable V to error seve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90 PINDENT n</w:t>
        <w:tab/>
        <w:tab/>
        <w:tab/>
        <w:tab/>
        <w:t>Indent printer output n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91 WHU</w:t>
        <w:tab/>
        <w:tab/>
        <w:tab/>
        <w:tab/>
        <w:t>Use hardwar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92 NOHWU</w:t>
        <w:tab/>
        <w:tab/>
        <w:tab/>
        <w:tab/>
        <w:t>Do not use harwar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0 ALTCHAR filename n</w:t>
        <w:tab/>
        <w:tab/>
        <w:t>Set fonts from ALTCH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1 FONT n m1 m2 m3 ...</w:t>
        <w:tab/>
        <w:tab/>
        <w:t>Associate font table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2 &lt;SET FONT ATTRIBUTE ENTRY&gt; e a</w:t>
        <w:tab/>
        <w:t>Set font attribute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3 &lt;GET FONT ATTRIBUTE ENTRY&gt; V e</w:t>
        <w:tab/>
        <w:t>Set var to font attribute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0 &lt;CSAVE FLAGS&gt; filename</w:t>
        <w:tab/>
        <w:tab/>
        <w:t>Save flag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1 &lt;CREAD FLAGS&gt; filename</w:t>
        <w:tab/>
        <w:tab/>
        <w:t>Restore flag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2 &lt;CSAVE BYTES&gt; filename</w:t>
        <w:tab/>
        <w:tab/>
        <w:t>Save byte parameter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3 &lt;CREAD BYTES&gt; filename</w:t>
        <w:tab/>
        <w:tab/>
        <w:t>Restore byte parameter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4 &lt;CSAVE WORDS&gt; filename</w:t>
        <w:tab/>
        <w:tab/>
        <w:t>Save word parameter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5 &lt;CREAD WORDS&gt; filename</w:t>
        <w:tab/>
        <w:tab/>
        <w:t>Restore word parameters f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6 &lt;CSAVE FUNCTION KEY LIST&gt; fn</w:t>
        <w:tab/>
        <w:t>Save function key lis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7 &lt;CREAD FUNCTION KEY LIST&gt; fn</w:t>
        <w:tab/>
        <w:t>Restore function key lis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8 &lt;CSAVE ATTRIBUTE TABLE&gt; fn</w:t>
        <w:tab/>
        <w:t>Save font attribute tabl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9 &lt;CREAD ATTRIBUTE TABLE&gt; fn</w:t>
        <w:tab/>
        <w:t>Restore font attribute tabl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30 &lt;CSAVE AUX FONT TABLE&gt; fn n</w:t>
        <w:tab/>
        <w:t>Save auxiliary font tabl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31 &lt;CREAD AUX FONT TABLE&gt; fn n</w:t>
        <w:tab/>
        <w:t>Restore auxiliary font tabl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32 &lt;CSAVE AUX PRINT MAP&gt; fn n</w:t>
        <w:tab/>
        <w:t>Save auxiliary print map tabl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33 &lt;CREAD AUX PRINT MAP&gt; fn n</w:t>
        <w:tab/>
        <w:t>Restore aux print map tabl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0 PARA n</w:t>
        <w:tab/>
        <w:tab/>
        <w:tab/>
        <w:tab/>
        <w:t>Down 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1 -PARA n</w:t>
        <w:tab/>
        <w:tab/>
        <w:tab/>
        <w:tab/>
        <w:t>Up 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0 &lt;SET CLOCK RATE&gt;</w:t>
        <w:tab/>
        <w:tab/>
        <w:tab/>
        <w:t>Set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1 &lt;START TIME&gt;</w:t>
        <w:tab/>
        <w:tab/>
        <w:tab/>
        <w:t>Set time sta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2 &lt;STOP TIME&gt;</w:t>
        <w:tab/>
        <w:tab/>
        <w:tab/>
        <w:t>Set time stopp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3 &lt;SET TO ELAPSED TIME&gt; V</w:t>
        <w:tab/>
        <w:tab/>
        <w:t>Set V to hundreths btn 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5 &lt;SET START TIME&gt; n</w:t>
        <w:tab/>
        <w:tab/>
        <w:t>Set time sta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4 &lt;SET STOP TIME&gt; n</w:t>
        <w:tab/>
        <w:tab/>
        <w:tab/>
        <w:t>Set time sto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6 &lt;GET TIME&gt; V</w:t>
        <w:tab/>
        <w:tab/>
        <w:tab/>
        <w:t>Set V to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0 CHDIR path</w:t>
        <w:tab/>
        <w:tab/>
        <w:tab/>
        <w:t>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1 HELP PATH path</w:t>
        <w:tab/>
        <w:tab/>
        <w:tab/>
        <w:t>Set HELP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2 MACRO PATH path</w:t>
        <w:tab/>
        <w:tab/>
        <w:tab/>
        <w:t>Set MACRO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0 &lt;SET AUTOSCROLL TOP&gt; n</w:t>
        <w:tab/>
        <w:tab/>
        <w:t>Set top autoscro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1 &lt;SET AUTOSCROLL BOTTOM&gt; n</w:t>
        <w:tab/>
        <w:tab/>
        <w:t>Set bottom autoscro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2 &lt;SET FIRST DISPLAY LINE&gt; n</w:t>
        <w:tab/>
        <w:t>Set first display li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3 &lt;SET NUMBER DISPLAY LINES&gt; n</w:t>
        <w:tab/>
        <w:t>Set number of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4 &lt;SET SEP1 LINE NUMBER&gt; n</w:t>
        <w:tab/>
        <w:tab/>
        <w:t>Set position of separ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5 &lt;SET ERROR LINE NUMBER&gt; n</w:t>
        <w:tab/>
        <w:tab/>
        <w:t>Set position of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6 &lt;SET COMMAND LINE NUMBER&gt; n</w:t>
        <w:tab/>
        <w:t>Set position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7 &lt;SET SEP2 LINE NUMBER&gt; n</w:t>
        <w:tab/>
        <w:tab/>
        <w:t>Set position of separa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8 &lt;SET STATUS LINE NUMBER&gt; n</w:t>
        <w:tab/>
        <w:t>Set position of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9 &lt;SET SEP3 LINE NUMBER&gt; n</w:t>
        <w:tab/>
        <w:tab/>
        <w:t>Set position of separat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785 SHOWF</w:t>
        <w:tab/>
        <w:tab/>
        <w:tab/>
        <w:tab/>
        <w:t>Show form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86 SHOWP</w:t>
        <w:tab/>
        <w:tab/>
        <w:tab/>
        <w:tab/>
        <w:t>Show prin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87 SHOWH</w:t>
        <w:tab/>
        <w:tab/>
        <w:tab/>
        <w:tab/>
        <w:t>Show head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88 SHOW</w:t>
        <w:tab/>
        <w:tab/>
        <w:tab/>
        <w:tab/>
        <w:t>Show fla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080 &lt;CSAVE COMMANDS&gt; fn</w:t>
        <w:tab/>
        <w:tab/>
        <w:t>Save commands in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81 &lt;CSAVE COMMAND KEYS&gt; fn</w:t>
        <w:tab/>
        <w:tab/>
        <w:t>Save command keys in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82 &lt;CSAVE SCREEN KEYS&gt; fn</w:t>
        <w:tab/>
        <w:tab/>
        <w:t>Save screen keys in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83 &lt;CSAVE ESC COMMAND KEYS&gt; fn</w:t>
        <w:tab/>
        <w:t>Save escape command keys in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84 &lt;CSAVE ESC SCREEN KEYS&gt; fn</w:t>
        <w:tab/>
        <w:t>Save escape screen keys in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85 &lt;CSAVE LARGE FONTS&gt; fn</w:t>
        <w:tab/>
        <w:tab/>
        <w:t>Save large fonts in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86 &lt;CSAVE USER PRINT SEQ&gt; fn</w:t>
        <w:tab/>
        <w:tab/>
        <w:t>Save user print sequences in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87 &lt;CSAVE PRINT MAP CHAR&gt; fn</w:t>
        <w:tab/>
        <w:tab/>
        <w:t>Save standard printer map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88 &lt;CSAVE STANDARD PRINT SEQ&gt; fn</w:t>
        <w:tab/>
        <w:t>Save standard print sequenc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30 &lt;CSAVE STATUS COMMANDS&gt; fn</w:t>
        <w:tab/>
        <w:t>Save status commands in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36 &lt;CREAD COMMANDS&gt; fn</w:t>
        <w:tab/>
        <w:tab/>
        <w:t>Restore command names from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37 &lt;CREAD COMMAND KEYS&gt; fn</w:t>
        <w:tab/>
        <w:tab/>
        <w:t>Restore command keys from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38 &lt;CREAD SCREEN KEYS&gt; fn</w:t>
        <w:tab/>
        <w:tab/>
        <w:t>Restore screen keys freom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39 &lt;CREAD ESC COMMAND KEYS&gt; fn</w:t>
        <w:tab/>
        <w:t>Restore escape command fil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40 &lt;CREAD ESC SCREEN KEYS&gt; fn</w:t>
        <w:tab/>
        <w:t>Restore escape screen key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41 &lt;CREAD LARGE FONTS&gt; fn</w:t>
        <w:tab/>
        <w:tab/>
        <w:t>Restore large font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42 &lt;CREAD USER PRINT SEQ&gt; fn</w:t>
        <w:tab/>
        <w:tab/>
        <w:t>Restore user print sequenc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43 &lt;CREAD PRINT MAP CHAR&gt; fn</w:t>
        <w:tab/>
        <w:tab/>
        <w:t>Restore standard printer map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44 &lt;CREAD STANDARD PRINT SEQ&gt; fn</w:t>
        <w:tab/>
        <w:t>Restore standard prin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86 &lt;CREAD STATUS COMMANDS&gt; fn</w:t>
        <w:tab/>
        <w:t>Restore status commands from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ST 2 (continued)  See Below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</w:t>
        <w:tab/>
        <w:tab/>
        <w:t>Syntax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00 -</w:t>
        <w:tab/>
        <w:t>51259</w:t>
        <w:tab/>
        <w:t>#n</w:t>
        <w:tab/>
        <w:tab/>
        <w:t>Clear fla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64 -</w:t>
        <w:tab/>
        <w:t>51323</w:t>
        <w:tab/>
        <w:t>#n</w:t>
        <w:tab/>
        <w:tab/>
        <w:t>Set fla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28 -</w:t>
        <w:tab/>
        <w:t>51385</w:t>
        <w:tab/>
        <w:t>#n V</w:t>
        <w:tab/>
        <w:tab/>
        <w:t>Read flag value into variabl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92 -</w:t>
        <w:tab/>
        <w:t>51451</w:t>
        <w:tab/>
        <w:t>#n</w:t>
        <w:tab/>
        <w:tab/>
        <w:t>Toggle fla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56 -</w:t>
        <w:tab/>
        <w:t>51531</w:t>
        <w:tab/>
        <w:t>#n m</w:t>
        <w:tab/>
        <w:tab/>
        <w:t>Set byte value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84 - 51659</w:t>
        <w:tab/>
        <w:t>#n V</w:t>
        <w:tab/>
        <w:tab/>
        <w:t>Read byte value into variabl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12 -</w:t>
        <w:tab/>
        <w:t>51732</w:t>
        <w:tab/>
        <w:t>#n m</w:t>
        <w:tab/>
        <w:tab/>
        <w:t>Set word value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0 -</w:t>
        <w:tab/>
        <w:t>51860</w:t>
        <w:tab/>
        <w:t>#n V</w:t>
        <w:tab/>
        <w:tab/>
        <w:t>Read word value into variabl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68 -</w:t>
        <w:tab/>
        <w:t>52010</w:t>
        <w:tab/>
        <w:t>#n V</w:t>
        <w:tab/>
        <w:tab/>
        <w:t>Read byte value into variabl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24 -</w:t>
        <w:tab/>
        <w:t>52391</w:t>
        <w:tab/>
        <w:t>#n V</w:t>
        <w:tab/>
        <w:tab/>
        <w:t>Read word value into variabl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80 -</w:t>
        <w:tab/>
        <w:t>52680</w:t>
        <w:tab/>
        <w:t>#n</w:t>
        <w:tab/>
        <w:tab/>
        <w:t>Execute buffer number as macro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36 - 52764</w:t>
        <w:tab/>
        <w:t>#n/string/</w:t>
        <w:tab/>
        <w:t>Set standard print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92 - 53021</w:t>
        <w:tab/>
        <w:t>#n/string/</w:t>
        <w:tab/>
        <w:t>Set user print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48 - 53277</w:t>
        <w:tab/>
        <w:t>#n</w:t>
        <w:tab/>
        <w:tab/>
        <w:t>Output user print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04 -</w:t>
        <w:tab/>
        <w:t>53518</w:t>
        <w:tab/>
        <w:t>#n</w:t>
        <w:tab/>
        <w:tab/>
        <w:t>Set first 9 variables to speci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60 -</w:t>
        <w:tab/>
        <w:t>53774</w:t>
        <w:tab/>
        <w:t>#n</w:t>
        <w:tab/>
        <w:tab/>
        <w:t>Set special font from 9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16 - 54031</w:t>
        <w:tab/>
        <w:t>#n</w:t>
        <w:tab/>
        <w:tab/>
        <w:t>Get hex font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72 - 54287</w:t>
        <w:tab/>
        <w:t>#n</w:t>
        <w:tab/>
        <w:tab/>
        <w:t>Set hex font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28</w:t>
        <w:tab/>
        <w:tab/>
        <w:t>#n V key</w:t>
        <w:tab/>
        <w:t>Set V to SCREEN KEY TABLE entry for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29</w:t>
        <w:tab/>
        <w:tab/>
        <w:t>#n V key</w:t>
        <w:tab/>
        <w:t>Set V to COMMAND KEY TABLE entry for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30</w:t>
        <w:tab/>
        <w:tab/>
        <w:t>#n V key</w:t>
        <w:tab/>
        <w:t>Set V to SCREEN ESC KEY TABLE entry for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31</w:t>
        <w:tab/>
        <w:tab/>
        <w:t>#n V key</w:t>
        <w:tab/>
        <w:t>Set V to COMMAND ESC KEY TABLE entry for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32</w:t>
        <w:tab/>
        <w:tab/>
        <w:t>#n V/string/</w:t>
        <w:tab/>
        <w:t>Set V to COMMAND TABLE entry fo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84-54883</w:t>
        <w:tab/>
        <w:t>#n</w:t>
        <w:tab/>
        <w:tab/>
        <w:t>Display Stat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40-55240</w:t>
        <w:tab/>
        <w:t>filename</w:t>
        <w:tab/>
        <w:t>Save buffer in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96-55496</w:t>
        <w:tab/>
        <w:t>filename</w:t>
        <w:tab/>
        <w:t>Read into buffer from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52-55580</w:t>
        <w:tab/>
        <w:t>#n</w:t>
        <w:tab/>
        <w:tab/>
        <w:t>Output standard print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08-55907</w:t>
        <w:tab/>
        <w:t>#n</w:t>
        <w:tab/>
        <w:tab/>
        <w:t>Display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ommands (51200-51259, 51264-51323, 51328-51385, 51392-5145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Word keeps several internal flags which can have the values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commands are provided to set, clear, toggle, or tes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setting the zero flag used by conditional macro jumps) thes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do this are listed below with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modified.</w:t>
        <w:tab/>
        <w:t>The user may not be able to figure out the a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rief descriptions given.  The information is includ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ould like to consider WatchWord an "Adventure" type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is requested by enough users, more will b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Clear</w:t>
        <w:tab/>
        <w:t>Set</w:t>
        <w:tab/>
        <w:t>Test</w:t>
        <w:tab/>
        <w:t>Toggle</w:t>
        <w:tab/>
        <w:t>Fla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51200</w:t>
        <w:tab/>
        <w:t>51264</w:t>
        <w:tab/>
        <w:t>51328</w:t>
        <w:tab/>
        <w:t>51392</w:t>
        <w:tab/>
        <w:t>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51201</w:t>
        <w:tab/>
        <w:t>51265</w:t>
        <w:tab/>
        <w:t>51329</w:t>
        <w:tab/>
        <w:t>51393</w:t>
        <w:tab/>
        <w:t>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51202</w:t>
        <w:tab/>
        <w:t>51266</w:t>
        <w:tab/>
        <w:t>51330</w:t>
        <w:tab/>
        <w:t>51394</w:t>
        <w:tab/>
        <w:t>End of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51203</w:t>
        <w:tab/>
        <w:t>51267</w:t>
        <w:tab/>
        <w:t>51331</w:t>
        <w:tab/>
        <w:t>51395</w:t>
        <w:tab/>
        <w:t>Tab charac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51204</w:t>
        <w:tab/>
        <w:t>51268</w:t>
        <w:tab/>
        <w:t>51332</w:t>
        <w:tab/>
        <w:t>51396</w:t>
        <w:tab/>
        <w:t>Tab spa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51205</w:t>
        <w:tab/>
        <w:t>51269</w:t>
        <w:tab/>
        <w:t>51333</w:t>
        <w:tab/>
        <w:t>51397</w:t>
        <w:tab/>
        <w:t>Display new lin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51206</w:t>
        <w:tab/>
        <w:t>51270</w:t>
        <w:tab/>
        <w:t>51334</w:t>
        <w:tab/>
        <w:t>51398</w:t>
        <w:tab/>
        <w:t>Display ignores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51207</w:t>
        <w:tab/>
        <w:t>51271</w:t>
        <w:tab/>
        <w:t>51335</w:t>
        <w:tab/>
        <w:t>51399</w:t>
        <w:tab/>
        <w:t>Quiet (no ring or key cl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>51208</w:t>
        <w:tab/>
        <w:t>51272</w:t>
        <w:tab/>
        <w:t>51336</w:t>
        <w:tab/>
        <w:t>51400</w:t>
        <w:tab/>
        <w:t>No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  <w:tab/>
        <w:t>51209</w:t>
        <w:tab/>
        <w:t>51273</w:t>
        <w:tab/>
        <w:t>51337</w:t>
        <w:tab/>
        <w:t>51401</w:t>
        <w:tab/>
        <w:t>Inhib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51210</w:t>
        <w:tab/>
        <w:t>51274</w:t>
        <w:tab/>
        <w:t>51338</w:t>
        <w:tab/>
        <w:t>51402</w:t>
        <w:tab/>
        <w:t>Inhibit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51211</w:t>
        <w:tab/>
        <w:t>51275</w:t>
        <w:tab/>
        <w:t>51339</w:t>
        <w:tab/>
        <w:t>51403</w:t>
        <w:tab/>
        <w:t>Inhibit COMMAND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51212</w:t>
        <w:tab/>
        <w:t>51276</w:t>
        <w:tab/>
        <w:t>51340</w:t>
        <w:tab/>
        <w:t>51404</w:t>
        <w:tab/>
        <w:t>Inhibit ERROR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51213</w:t>
        <w:tab/>
        <w:t>51277</w:t>
        <w:tab/>
        <w:t>51341</w:t>
        <w:tab/>
        <w:t>51405</w:t>
        <w:tab/>
        <w:t>Inhibit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51214</w:t>
        <w:tab/>
        <w:t>51278</w:t>
        <w:tab/>
        <w:t>51342</w:t>
        <w:tab/>
        <w:t>51406</w:t>
        <w:tab/>
        <w:t>Inhibit separat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51215</w:t>
        <w:tab/>
        <w:t>51279</w:t>
        <w:tab/>
        <w:t>51343</w:t>
        <w:tab/>
        <w:t>51407</w:t>
        <w:tab/>
        <w:t>Inhibit curs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51216</w:t>
        <w:tab/>
        <w:t>51280</w:t>
        <w:tab/>
        <w:t>51344</w:t>
        <w:tab/>
        <w:t>51408</w:t>
        <w:tab/>
        <w:t>Inhibit screen cursor du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51217</w:t>
        <w:tab/>
        <w:t>51281</w:t>
        <w:tab/>
        <w:t>51345</w:t>
        <w:tab/>
        <w:t>51409</w:t>
        <w:tab/>
        <w:t>Update Status Lin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51218</w:t>
        <w:tab/>
        <w:t>51282</w:t>
        <w:tab/>
        <w:t>51346</w:t>
        <w:tab/>
        <w:t>51410</w:t>
        <w:tab/>
        <w:t>Allow NOSPLIT with bott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51219</w:t>
        <w:tab/>
        <w:t>51283</w:t>
        <w:tab/>
        <w:t>51347</w:t>
        <w:tab/>
        <w:t>51411</w:t>
        <w:tab/>
        <w:t>Allow QUIT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51220</w:t>
        <w:tab/>
        <w:t>51284</w:t>
        <w:tab/>
        <w:t>51348</w:t>
        <w:tab/>
        <w:t>51412</w:t>
        <w:tab/>
        <w:t>Enable 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51221</w:t>
        <w:tab/>
        <w:t>51285</w:t>
        <w:tab/>
        <w:t>51349</w:t>
        <w:tab/>
        <w:t>51413</w:t>
        <w:tab/>
        <w:t>Search does not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51222</w:t>
        <w:tab/>
        <w:t>51286</w:t>
        <w:tab/>
        <w:t>51350</w:t>
        <w:tab/>
        <w:t>51414</w:t>
        <w:tab/>
        <w:t>Map keypad t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51223</w:t>
        <w:tab/>
        <w:t>51287</w:t>
        <w:tab/>
        <w:t>51351</w:t>
        <w:tab/>
        <w:t>51415</w:t>
        <w:tab/>
        <w:t>ZON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51224</w:t>
        <w:tab/>
        <w:t>51288</w:t>
        <w:tab/>
        <w:t>51352</w:t>
        <w:tab/>
        <w:t>51416</w:t>
        <w:tab/>
        <w:t>Show all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51225</w:t>
        <w:tab/>
        <w:t>51289</w:t>
        <w:tab/>
        <w:t>51353</w:t>
        <w:tab/>
        <w:t>51417</w:t>
        <w:tab/>
        <w:t>Assume ASCII files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>51226</w:t>
        <w:tab/>
        <w:t>51290</w:t>
        <w:tab/>
        <w:t>51354</w:t>
        <w:tab/>
        <w:t>51418</w:t>
        <w:tab/>
        <w:t>Disable update of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>51227</w:t>
        <w:tab/>
        <w:t>51291</w:t>
        <w:tab/>
        <w:t>51355</w:t>
        <w:tab/>
        <w:t>51419</w:t>
        <w:tab/>
        <w:t>Map TAB character to blanks during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>51228</w:t>
        <w:tab/>
        <w:t>51292</w:t>
        <w:tab/>
        <w:t>51356</w:t>
        <w:tab/>
        <w:t>51420</w:t>
        <w:tab/>
        <w:t>Pag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  <w:tab/>
        <w:t>51229</w:t>
        <w:tab/>
        <w:t>51293</w:t>
        <w:tab/>
        <w:t>51357</w:t>
        <w:tab/>
        <w:t>51421</w:t>
        <w:tab/>
        <w:t>Microspace is 1/120 inch (not 1/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>51230</w:t>
        <w:tab/>
        <w:t>51294</w:t>
        <w:tab/>
        <w:t>51358</w:t>
        <w:tab/>
        <w:t>51422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>51231</w:t>
        <w:tab/>
        <w:t>51295</w:t>
        <w:tab/>
        <w:t>51359</w:t>
        <w:tab/>
        <w:t>51423</w:t>
        <w:tab/>
        <w:t>Backup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>51232</w:t>
        <w:tab/>
        <w:t>51296</w:t>
        <w:tab/>
        <w:t>51360</w:t>
        <w:tab/>
        <w:t>51424</w:t>
        <w:tab/>
        <w:t>File search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>51233</w:t>
        <w:tab/>
        <w:t>51297</w:t>
        <w:tab/>
        <w:t>51361</w:t>
        <w:tab/>
        <w:t>51425</w:t>
        <w:tab/>
        <w:t>BIOS call for prin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>51234</w:t>
        <w:tab/>
        <w:t>51298</w:t>
        <w:tab/>
        <w:t>51362</w:t>
        <w:tab/>
        <w:t>51426</w:t>
        <w:tab/>
        <w:t>Read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>51235</w:t>
        <w:tab/>
        <w:t>51299</w:t>
        <w:tab/>
        <w:t>51363</w:t>
        <w:tab/>
        <w:t>51427</w:t>
        <w:tab/>
        <w:t>Macro display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  <w:tab/>
        <w:t>51236</w:t>
        <w:tab/>
        <w:t>51300</w:t>
        <w:tab/>
        <w:t>51364</w:t>
        <w:tab/>
        <w:t>51428</w:t>
        <w:tab/>
        <w:t>Macro fast comm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  <w:tab/>
        <w:t>51237</w:t>
        <w:tab/>
        <w:t>51301</w:t>
        <w:tab/>
        <w:t>51365</w:t>
        <w:tab/>
        <w:t>51429</w:t>
        <w:tab/>
        <w:t>Directory shows start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  <w:tab/>
        <w:t>51238</w:t>
        <w:tab/>
        <w:t>51302</w:t>
        <w:tab/>
        <w:t>51364</w:t>
        <w:tab/>
        <w:t>51430</w:t>
        <w:tab/>
        <w:t>Overprint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  <w:tab/>
        <w:t>51239</w:t>
        <w:tab/>
        <w:t>51303</w:t>
        <w:tab/>
        <w:t>51365</w:t>
        <w:tab/>
        <w:t>51431</w:t>
        <w:tab/>
        <w:t>Time in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>51240</w:t>
        <w:tab/>
        <w:t>51304</w:t>
        <w:tab/>
        <w:t>51366</w:t>
        <w:tab/>
        <w:t>51432</w:t>
        <w:tab/>
        <w:t>File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  <w:tab/>
        <w:t>51241</w:t>
        <w:tab/>
        <w:t>51305</w:t>
        <w:tab/>
        <w:t>51367</w:t>
        <w:tab/>
        <w:t>51433</w:t>
        <w:tab/>
        <w:t>Show virtual fi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  <w:tab/>
        <w:t>51242</w:t>
        <w:tab/>
        <w:t>51306</w:t>
        <w:tab/>
        <w:t>51368</w:t>
        <w:tab/>
        <w:t>51434</w:t>
        <w:tab/>
        <w:t>Hardwar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  <w:tab/>
        <w:t>51243</w:t>
        <w:tab/>
        <w:t>51307</w:t>
        <w:tab/>
        <w:t>51369</w:t>
        <w:tab/>
        <w:t>51435</w:t>
        <w:tab/>
        <w:t>Rese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>51244</w:t>
        <w:tab/>
        <w:t>51308</w:t>
        <w:tab/>
        <w:t>51370</w:t>
        <w:tab/>
        <w:t>51436</w:t>
        <w:tab/>
        <w:t>Display line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  <w:tab/>
        <w:t>51245</w:t>
        <w:tab/>
        <w:t>51309</w:t>
        <w:tab/>
        <w:t>51371</w:t>
        <w:tab/>
        <w:t>51437</w:t>
        <w:tab/>
        <w:t>Struct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  <w:tab/>
        <w:t>51246</w:t>
        <w:tab/>
        <w:t>51310</w:t>
        <w:tab/>
        <w:t>51372</w:t>
        <w:tab/>
        <w:t>51438</w:t>
        <w:tab/>
        <w:t>Left margin priority over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  <w:tab/>
        <w:t>51247</w:t>
        <w:tab/>
        <w:t>51311</w:t>
        <w:tab/>
        <w:t>51373</w:t>
        <w:tab/>
        <w:t>51439</w:t>
        <w:tab/>
        <w:t>Cursor slow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  <w:tab/>
        <w:t>51248</w:t>
        <w:tab/>
        <w:t>51312</w:t>
        <w:tab/>
        <w:t>51374</w:t>
        <w:tab/>
        <w:t>51440</w:t>
        <w:tab/>
        <w:t>Cursor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  <w:tab/>
        <w:t>51249</w:t>
        <w:tab/>
        <w:t>51313</w:t>
        <w:tab/>
        <w:t>51375</w:t>
        <w:tab/>
        <w:t>51441</w:t>
        <w:tab/>
        <w:t>Curs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51250</w:t>
        <w:tab/>
        <w:t>51314</w:t>
        <w:tab/>
        <w:t>51376</w:t>
        <w:tab/>
        <w:t>51442</w:t>
        <w:tab/>
        <w:t>Start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  <w:tab/>
        <w:t>51251</w:t>
        <w:tab/>
        <w:t>51315</w:t>
        <w:tab/>
        <w:t>51377</w:t>
        <w:tab/>
        <w:t>51443</w:t>
        <w:tab/>
        <w:t>Underli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  <w:tab/>
        <w:t>51252</w:t>
        <w:tab/>
        <w:t>51316</w:t>
        <w:tab/>
        <w:t>51378</w:t>
        <w:tab/>
        <w:t>51444</w:t>
        <w:tab/>
        <w:t>Save CTRL-Z during file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  <w:tab/>
        <w:t>51253</w:t>
        <w:tab/>
        <w:t>51317</w:t>
        <w:tab/>
        <w:t>51379</w:t>
        <w:tab/>
        <w:t>51445</w:t>
        <w:tab/>
        <w:t>Macro display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  <w:tab/>
        <w:t>51254</w:t>
        <w:tab/>
        <w:t>51318</w:t>
        <w:tab/>
        <w:t>51380</w:t>
        <w:tab/>
        <w:t>51446</w:t>
        <w:tab/>
        <w:t>Macro turns of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  <w:tab/>
        <w:t>51255</w:t>
        <w:tab/>
        <w:t>51319</w:t>
        <w:tab/>
        <w:t>51381</w:t>
        <w:tab/>
        <w:t>51447</w:t>
        <w:tab/>
        <w:t>Query when filing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  <w:tab/>
        <w:t>51256</w:t>
        <w:tab/>
        <w:t>51320</w:t>
        <w:tab/>
        <w:t>51382</w:t>
        <w:tab/>
        <w:t>51448</w:t>
        <w:tab/>
        <w:t>Use tab key for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  <w:tab/>
        <w:t>51257</w:t>
        <w:tab/>
        <w:t>51321</w:t>
        <w:tab/>
        <w:t>51383</w:t>
        <w:tab/>
        <w:t>51449</w:t>
        <w:tab/>
        <w:t>Use hardware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  <w:tab/>
        <w:t>51258</w:t>
        <w:tab/>
        <w:t>51322</w:t>
        <w:tab/>
        <w:t>51384</w:t>
        <w:tab/>
        <w:t>51450</w:t>
        <w:tab/>
        <w:t>Use software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  <w:tab/>
        <w:t>51259</w:t>
        <w:tab/>
        <w:t>51323</w:t>
        <w:tab/>
        <w:t>51385</w:t>
        <w:tab/>
        <w:t>51451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table Byte Commands (51456-51531, 51584-5165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llow the user to read or set certain byte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nal to WatchWord.  These should be used with caution.</w:t>
        <w:tab/>
        <w:t>Ea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read into a variable or set to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et</w:t>
        <w:tab/>
        <w:t>Read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51456</w:t>
        <w:tab/>
        <w:t>51584</w:t>
        <w:tab/>
        <w:t>Display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51457</w:t>
        <w:tab/>
        <w:t>51585</w:t>
        <w:tab/>
        <w:t>STATUS line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51458</w:t>
        <w:tab/>
        <w:t>51586</w:t>
        <w:tab/>
        <w:t>COMMAND line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51459</w:t>
        <w:tab/>
        <w:t>51587</w:t>
        <w:tab/>
        <w:t>ERROR message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51460</w:t>
        <w:tab/>
        <w:t>51588</w:t>
        <w:tab/>
        <w:t>Separator 1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51461</w:t>
        <w:tab/>
        <w:t>51589</w:t>
        <w:tab/>
        <w:t>Separator 2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51462</w:t>
        <w:tab/>
        <w:t>51590</w:t>
        <w:tab/>
        <w:t>ERROR line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51463</w:t>
        <w:tab/>
        <w:t>51591</w:t>
        <w:tab/>
        <w:t>Separator 3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>51464</w:t>
        <w:tab/>
        <w:t>51592</w:t>
        <w:tab/>
        <w:t>Toggle superscrip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  <w:tab/>
        <w:t>51465</w:t>
        <w:tab/>
        <w:t>51593</w:t>
        <w:tab/>
        <w:t>Toggle subscrip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51466</w:t>
        <w:tab/>
        <w:t>51594</w:t>
        <w:tab/>
        <w:t>Toggle under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51467</w:t>
        <w:tab/>
        <w:t>51595</w:t>
        <w:tab/>
        <w:t>Toggle boldf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51468</w:t>
        <w:tab/>
        <w:t>51596</w:t>
        <w:tab/>
        <w:t>Toggle strikeo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51469</w:t>
        <w:tab/>
        <w:t>51597</w:t>
        <w:tab/>
        <w:t>Backspace character (may not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51470</w:t>
        <w:tab/>
        <w:t>51598</w:t>
        <w:tab/>
        <w:t>Printer wai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51471</w:t>
        <w:tab/>
        <w:t>51599</w:t>
        <w:tab/>
        <w:t>Printer wait 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51472</w:t>
        <w:tab/>
        <w:t>51600</w:t>
        <w:tab/>
        <w:t>Variable character (used also for labels and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51473</w:t>
        <w:tab/>
        <w:t>51601</w:t>
        <w:tab/>
        <w:t>Mark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51474</w:t>
        <w:tab/>
        <w:t>51602</w:t>
        <w:tab/>
        <w:t>Header page numb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51475</w:t>
        <w:tab/>
        <w:t>51603</w:t>
        <w:tab/>
        <w:t>Header file n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51476</w:t>
        <w:tab/>
        <w:t>51604</w:t>
        <w:tab/>
        <w:t>Header ti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51477</w:t>
        <w:tab/>
        <w:t>51605</w:t>
        <w:tab/>
        <w:t>Header da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51478</w:t>
        <w:tab/>
        <w:t>51606</w:t>
        <w:tab/>
        <w:t>DOT 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51479</w:t>
        <w:tab/>
        <w:t>51607</w:t>
        <w:tab/>
        <w:t>End of paragrap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51480</w:t>
        <w:tab/>
        <w:t>51608</w:t>
        <w:tab/>
        <w:t>Printer horizontal pitch (number of micro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51481</w:t>
        <w:tab/>
        <w:t>51609</w:t>
        <w:tab/>
        <w:t>Printer vertical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>51482</w:t>
        <w:tab/>
        <w:t>51610</w:t>
        <w:tab/>
        <w:t>Print overstrike factor (set by BOLDFAC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>51483</w:t>
        <w:tab/>
        <w:t>51611</w:t>
        <w:tab/>
        <w:t>Hidden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>51484</w:t>
        <w:tab/>
        <w:t>51612</w:t>
        <w:tab/>
        <w:t>Print pa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  <w:tab/>
        <w:t>51485</w:t>
        <w:tab/>
        <w:t>51613</w:t>
        <w:tab/>
        <w:t>Smallest error displayed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>51486</w:t>
        <w:tab/>
        <w:t>51614</w:t>
        <w:tab/>
        <w:t>Smallest error causing macr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>51487</w:t>
        <w:tab/>
        <w:t>51615</w:t>
        <w:tab/>
        <w:t>Smallest err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>51488</w:t>
        <w:tab/>
        <w:t>51616</w:t>
        <w:tab/>
        <w:t>Directory attribut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>51489</w:t>
        <w:tab/>
        <w:t>51617</w:t>
        <w:tab/>
        <w:t>Hidden directory attribut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>51490</w:t>
        <w:tab/>
        <w:t>51618</w:t>
        <w:tab/>
        <w:t>Directory attribute displa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>51491</w:t>
        <w:tab/>
        <w:t>51619</w:t>
        <w:tab/>
        <w:t>Immediate ac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  <w:tab/>
        <w:t>51492</w:t>
        <w:tab/>
        <w:t>51620</w:t>
        <w:tab/>
        <w:t>Display charac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  <w:tab/>
        <w:t>51493</w:t>
        <w:tab/>
        <w:t>51621</w:t>
        <w:tab/>
        <w:t>Display charac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  <w:tab/>
        <w:t>51494</w:t>
        <w:tab/>
        <w:t>51622</w:t>
        <w:tab/>
        <w:t>Display charac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  <w:tab/>
        <w:t>51495</w:t>
        <w:tab/>
        <w:t>51623</w:t>
        <w:tab/>
        <w:t>Display charac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>51496</w:t>
        <w:tab/>
        <w:t>51624</w:t>
        <w:tab/>
        <w:t>Display charac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  <w:tab/>
        <w:t>51497</w:t>
        <w:tab/>
        <w:t>51625</w:t>
        <w:tab/>
        <w:t>Display charac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  <w:tab/>
        <w:t>51498</w:t>
        <w:tab/>
        <w:t>51626</w:t>
        <w:tab/>
        <w:t>Command re-execu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  <w:tab/>
        <w:t>51499</w:t>
        <w:tab/>
        <w:t>51627</w:t>
        <w:tab/>
        <w:t>Command redispla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>51500</w:t>
        <w:tab/>
        <w:t>51628</w:t>
        <w:tab/>
        <w:t>Status lin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  <w:tab/>
        <w:t>51501</w:t>
        <w:tab/>
        <w:t>51629</w:t>
        <w:tab/>
        <w:t>Status line file n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  <w:tab/>
        <w:t>51502</w:t>
        <w:tab/>
        <w:t>51630</w:t>
        <w:tab/>
        <w:t>Status line line numb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  <w:tab/>
        <w:t>51503</w:t>
        <w:tab/>
        <w:t>51631</w:t>
        <w:tab/>
        <w:t>Status line number of byte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  <w:tab/>
        <w:t>51504</w:t>
        <w:tab/>
        <w:t>51632</w:t>
        <w:tab/>
        <w:t>Status line ti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  <w:tab/>
        <w:t>51505</w:t>
        <w:tab/>
        <w:t>51633</w:t>
        <w:tab/>
        <w:t>Status line INPU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51506</w:t>
        <w:tab/>
        <w:t>51634</w:t>
        <w:tab/>
        <w:t>Status line SE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  <w:tab/>
        <w:t>51507</w:t>
        <w:tab/>
        <w:t>51635</w:t>
        <w:tab/>
        <w:t>Status line I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  <w:tab/>
        <w:t>51508</w:t>
        <w:tab/>
        <w:t>51636</w:t>
        <w:tab/>
        <w:t>Display under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  <w:tab/>
        <w:t>51509</w:t>
        <w:tab/>
        <w:t>51637</w:t>
        <w:tab/>
        <w:t>Display strikeou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  <w:tab/>
        <w:t>51510</w:t>
        <w:tab/>
        <w:t>51638</w:t>
        <w:tab/>
        <w:t>Display special 1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  <w:tab/>
        <w:t>51511</w:t>
        <w:tab/>
        <w:t>51639</w:t>
        <w:tab/>
        <w:t>Display special 2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  <w:tab/>
        <w:t>51512</w:t>
        <w:tab/>
        <w:t>51640</w:t>
        <w:tab/>
        <w:t>Display special 3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  <w:tab/>
        <w:t>51513</w:t>
        <w:tab/>
        <w:t>51641</w:t>
        <w:tab/>
        <w:t>Display special 4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  <w:tab/>
        <w:t>51514</w:t>
        <w:tab/>
        <w:t>51642</w:t>
        <w:tab/>
        <w:t>Display special 5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  <w:tab/>
        <w:t>51515</w:t>
        <w:tab/>
        <w:t>51643</w:t>
        <w:tab/>
        <w:t>Display special 6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  <w:tab/>
        <w:t>51516</w:t>
        <w:tab/>
        <w:t>51644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  <w:tab/>
        <w:t>51517</w:t>
        <w:tab/>
        <w:t>51645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  <w:tab/>
        <w:t>51518</w:t>
        <w:tab/>
        <w:t>51646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  <w:tab/>
        <w:t>51519</w:t>
        <w:tab/>
        <w:t>51647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>51520</w:t>
        <w:tab/>
        <w:t>51648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  <w:tab/>
        <w:t>51521</w:t>
        <w:tab/>
        <w:t>51649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  <w:tab/>
        <w:t>51522</w:t>
        <w:tab/>
        <w:t>51650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  <w:tab/>
        <w:t>51523</w:t>
        <w:tab/>
        <w:t>51651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  <w:tab/>
        <w:t>51524</w:t>
        <w:tab/>
        <w:t>51652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  <w:tab/>
        <w:t>51525</w:t>
        <w:tab/>
        <w:t>51653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  <w:tab/>
        <w:t>51526</w:t>
        <w:tab/>
        <w:t>51654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  <w:tab/>
        <w:t>51527</w:t>
        <w:tab/>
        <w:t>51655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  <w:tab/>
        <w:t>51528</w:t>
        <w:tab/>
        <w:t>51656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  <w:tab/>
        <w:t>51529</w:t>
        <w:tab/>
        <w:t>51657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  <w:tab/>
        <w:t>51530</w:t>
        <w:tab/>
        <w:t>51658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  <w:tab/>
        <w:t>51531</w:t>
        <w:tab/>
        <w:t>51659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table Word Commands (51712-51732, 51840-5186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llow the user to read or set certain word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nal to WatchWord.  These should be used with caution.</w:t>
        <w:tab/>
        <w:t>Ea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read into a variable or set to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et</w:t>
        <w:tab/>
        <w:t>Read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51712</w:t>
        <w:tab/>
        <w:t>51840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51713</w:t>
        <w:tab/>
        <w:t>51841</w:t>
        <w:tab/>
        <w:t>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51714</w:t>
        <w:tab/>
        <w:t>51842</w:t>
        <w:tab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51715</w:t>
        <w:tab/>
        <w:t>51843</w:t>
        <w:tab/>
        <w:t>Ind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51716</w:t>
        <w:tab/>
        <w:t>51844</w:t>
        <w:tab/>
        <w:t>Autosav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51717</w:t>
        <w:tab/>
        <w:t>51845</w:t>
        <w:tab/>
        <w:t>Sl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51718</w:t>
        <w:tab/>
        <w:t>51846</w:t>
        <w:tab/>
        <w:t>Pau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51719</w:t>
        <w:tab/>
        <w:t>51847</w:t>
        <w:tab/>
        <w:t>Zo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>51720</w:t>
        <w:tab/>
        <w:t>51848</w:t>
        <w:tab/>
        <w:t>Macro error displ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  <w:tab/>
        <w:t>51721</w:t>
        <w:tab/>
        <w:t>51849</w:t>
        <w:tab/>
        <w:t>Printer ready wa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51722</w:t>
        <w:tab/>
        <w:t>51850</w:t>
        <w:tab/>
        <w:t>Enter special mode pa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51723</w:t>
        <w:tab/>
        <w:t>51851</w:t>
        <w:tab/>
        <w:t>Backspace pa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51724</w:t>
        <w:tab/>
        <w:t>51852</w:t>
        <w:tab/>
        <w:t>Printer ind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51725</w:t>
        <w:tab/>
        <w:t>51853</w:t>
        <w:tab/>
        <w:t>Altera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51726</w:t>
        <w:tab/>
        <w:t>51854</w:t>
        <w:tab/>
        <w:t>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51727</w:t>
        <w:tab/>
        <w:t>51855</w:t>
        <w:tab/>
        <w:t>Tim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51728</w:t>
        <w:tab/>
        <w:t>51856</w:t>
        <w:tab/>
        <w:t>Tim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51729</w:t>
        <w:tab/>
        <w:t>51859</w:t>
        <w:tab/>
        <w:t>Wait milli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51730</w:t>
        <w:tab/>
        <w:t>51860</w:t>
        <w:tab/>
        <w:t>Extra reserved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51731</w:t>
        <w:tab/>
        <w:t>51861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51732</w:t>
        <w:tab/>
        <w:t>51862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adable Byte Commands (51968 - 52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llow the user to read certain byte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nal to WatchWord.  They cannot be se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Command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51968</w:t>
        <w:tab/>
        <w:t>Screen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51969</w:t>
        <w:tab/>
        <w:t>Super enhanc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51970</w:t>
        <w:tab/>
        <w:t>Enhanc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51971</w:t>
        <w:tab/>
        <w:t>Line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51972</w:t>
        <w:tab/>
        <w:t>Autoscroll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51973</w:t>
        <w:tab/>
        <w:t>Autoscroll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51974</w:t>
        <w:tab/>
        <w:t>First displa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51975</w:t>
        <w:tab/>
        <w:t>Number of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>51976</w:t>
        <w:tab/>
        <w:t>Separator 1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  <w:tab/>
        <w:t>51977</w:t>
        <w:tab/>
        <w:t>ERRO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51978</w:t>
        <w:tab/>
        <w:t>COMMAN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51979</w:t>
        <w:tab/>
        <w:t>Separator 2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51980</w:t>
        <w:tab/>
        <w:t>STATUS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51981</w:t>
        <w:tab/>
        <w:t>Separator 3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51982</w:t>
        <w:tab/>
        <w:t>Color number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51983</w:t>
        <w:tab/>
        <w:t>Macro n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51984</w:t>
        <w:tab/>
        <w:t>Spli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51985</w:t>
        <w:tab/>
        <w:t>Swit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51986</w:t>
        <w:tab/>
        <w:t>Color memo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51987</w:t>
        <w:tab/>
        <w:t>Selec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51988</w:t>
        <w:tab/>
        <w:t>Spli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51989</w:t>
        <w:tab/>
        <w:t>Set function ke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51990</w:t>
        <w:tab/>
        <w:t>Large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51991</w:t>
        <w:tab/>
        <w:t>Inhibit memory managem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51992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51993</w:t>
        <w:tab/>
        <w:t>Macro greater th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>51994</w:t>
        <w:tab/>
        <w:t>Macro zer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>51995</w:t>
        <w:tab/>
        <w:t>Search fou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>51996</w:t>
        <w:tab/>
        <w:t>Micro just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  <w:tab/>
        <w:t>51997</w:t>
        <w:tab/>
        <w:t>Page brea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>51998</w:t>
        <w:tab/>
        <w:t>Format by paragrap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>51999</w:t>
        <w:tab/>
        <w:t>Boldface overpri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>52000</w:t>
        <w:tab/>
        <w:t>Fancy micro just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>52001</w:t>
        <w:tab/>
        <w:t>Right just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>52002</w:t>
        <w:tab/>
        <w:t>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>52003</w:t>
        <w:tab/>
        <w:t>Immediate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  <w:tab/>
        <w:t>52004</w:t>
        <w:tab/>
        <w:t>Memory warn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  <w:tab/>
        <w:t>52005</w:t>
        <w:tab/>
        <w:t>Key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  <w:tab/>
        <w:t>52006</w:t>
        <w:tab/>
        <w:t>Key repea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  <w:tab/>
        <w:t>52007</w:t>
        <w:tab/>
        <w:t>Virtu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>52008</w:t>
        <w:tab/>
        <w:t>Print dou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  <w:tab/>
        <w:t>52009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  <w:tab/>
        <w:t>52010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  <w:tab/>
        <w:t>52011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>52012</w:t>
        <w:tab/>
        <w:t>Configur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  <w:tab/>
        <w:t>52013</w:t>
        <w:tab/>
        <w:t>Virtu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  <w:tab/>
        <w:t>52014</w:t>
        <w:tab/>
        <w:t>Version numb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  <w:tab/>
        <w:t>52015</w:t>
        <w:tab/>
        <w:t>Version numb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  <w:tab/>
        <w:t>52016</w:t>
        <w:tab/>
        <w:t>Vers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adable Word Commands (52224 - 523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llow the user to read certain word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nal to WatchWord.  They cannot be se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Command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52224</w:t>
        <w:tab/>
        <w:tab/>
        <w:t>AUTOSAV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52225</w:t>
        <w:tab/>
        <w:tab/>
        <w:t>AUTOSA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52226</w:t>
        <w:tab/>
        <w:tab/>
        <w:t>Addres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52227</w:t>
        <w:tab/>
        <w:tab/>
        <w:t>Address of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52228</w:t>
        <w:tab/>
        <w:tab/>
        <w:t>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52229</w:t>
        <w:tab/>
        <w:tab/>
        <w:t>Last available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52230</w:t>
        <w:tab/>
        <w:tab/>
        <w:t>Address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52231</w:t>
        <w:tab/>
        <w:tab/>
        <w:t>Number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>52232</w:t>
        <w:tab/>
        <w:tab/>
        <w:t>Number of first li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  <w:tab/>
        <w:t>52233</w:t>
        <w:tab/>
        <w:tab/>
        <w:t>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52234</w:t>
        <w:tab/>
        <w:tab/>
        <w:t>Address of line moved to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52235</w:t>
        <w:tab/>
        <w:tab/>
        <w:t>Curren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52236</w:t>
        <w:tab/>
        <w:tab/>
        <w:t>Address of first li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52237</w:t>
        <w:tab/>
        <w:tab/>
        <w:t>Address of fo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52238</w:t>
        <w:tab/>
        <w:tab/>
        <w:t>Head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52239</w:t>
        <w:tab/>
        <w:tab/>
        <w:t>Line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52240</w:t>
        <w:tab/>
        <w:tab/>
        <w:t>Last memory paragraph pl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52241</w:t>
        <w:tab/>
        <w:tab/>
        <w:t>First Z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52242</w:t>
        <w:tab/>
        <w:tab/>
        <w:t>Last Z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52243</w:t>
        <w:tab/>
        <w:tab/>
        <w:t>Search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52244</w:t>
        <w:tab/>
        <w:tab/>
        <w:t>Last data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52245</w:t>
        <w:tab/>
        <w:tab/>
        <w:t>Select start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52246</w:t>
        <w:tab/>
        <w:tab/>
        <w:t>Select end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52247</w:t>
        <w:tab/>
        <w:tab/>
        <w:t>Select end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52248</w:t>
        <w:tab/>
        <w:tab/>
        <w:t>Select end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52249</w:t>
        <w:tab/>
        <w:tab/>
        <w:t>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>52250</w:t>
        <w:tab/>
        <w:tab/>
        <w:t>Current number of lines befor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>52251</w:t>
        <w:tab/>
        <w:tab/>
        <w:t>Current number of lines befor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>52252</w:t>
        <w:tab/>
        <w:tab/>
        <w:t>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  <w:tab/>
        <w:t>52253</w:t>
        <w:tab/>
        <w:tab/>
        <w:t>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>52254</w:t>
        <w:tab/>
        <w:tab/>
        <w:t>Lines abo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>52255</w:t>
        <w:tab/>
        <w:tab/>
        <w:t>Lines below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>52256</w:t>
        <w:tab/>
        <w:tab/>
        <w:t>Lines abov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>52257</w:t>
        <w:tab/>
        <w:tab/>
        <w:t>Lines below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>52258</w:t>
        <w:tab/>
        <w:tab/>
        <w:t>First display line displ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>52259</w:t>
        <w:tab/>
        <w:tab/>
        <w:t>Z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  <w:tab/>
        <w:t>52260</w:t>
        <w:tab/>
        <w:tab/>
        <w:t>Virtual 1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  <w:tab/>
        <w:t>52261</w:t>
        <w:tab/>
        <w:tab/>
        <w:t>Virtual 2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  <w:tab/>
        <w:t>52262</w:t>
        <w:tab/>
        <w:tab/>
        <w:t>Virtual 3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  <w:tab/>
        <w:t>52263</w:t>
        <w:tab/>
        <w:tab/>
        <w:t>Virtual 4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>52264</w:t>
        <w:tab/>
        <w:tab/>
        <w:t>Virtual f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  <w:tab/>
        <w:t>52265</w:t>
        <w:tab/>
        <w:tab/>
        <w:t>Virtual records p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  <w:tab/>
        <w:t>52266</w:t>
        <w:tab/>
        <w:tab/>
        <w:t>Key repe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  <w:tab/>
        <w:t>52267</w:t>
        <w:tab/>
        <w:tab/>
        <w:t>Leftmost posi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>52268</w:t>
        <w:tab/>
        <w:tab/>
        <w:t>Available data segment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  <w:tab/>
        <w:t>52269</w:t>
        <w:tab/>
        <w:tab/>
        <w:t>Total available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  <w:tab/>
        <w:t>52270</w:t>
        <w:tab/>
        <w:tab/>
        <w:t>Required buffer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  <w:tab/>
        <w:t>52271</w:t>
        <w:tab/>
        <w:tab/>
        <w:t>Number of free lines on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  <w:tab/>
        <w:t>52272</w:t>
        <w:tab/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  <w:tab/>
        <w:t>52273</w:t>
        <w:tab/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52274</w:t>
        <w:tab/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  <w:tab/>
        <w:t>52275</w:t>
        <w:tab/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276 - 52315</w:t>
        <w:tab/>
        <w:t>Display add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316 - 52396</w:t>
        <w:tab/>
        <w:t>List of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angable Special Fonts (53504-53518, 53760-537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ble the user to read certain special fo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ine variables (A-I) or to set them from these sam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Read</w:t>
        <w:tab/>
        <w:t>Set</w:t>
        <w:tab/>
        <w:t>Fo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53504</w:t>
        <w:tab/>
        <w:t>53760</w:t>
        <w:tab/>
        <w:t>Blan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53505</w:t>
        <w:tab/>
        <w:t>53761</w:t>
        <w:tab/>
        <w:t>Blank 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53506</w:t>
        <w:tab/>
        <w:t>53762</w:t>
        <w:tab/>
        <w:t>New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53507</w:t>
        <w:tab/>
        <w:t>53763</w:t>
        <w:tab/>
        <w:t>New line 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53508</w:t>
        <w:tab/>
        <w:t>53764</w:t>
        <w:tab/>
        <w:t>Tab spa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53509</w:t>
        <w:tab/>
        <w:t>53765</w:t>
        <w:tab/>
        <w:t>Tab space 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53510</w:t>
        <w:tab/>
        <w:t>53766</w:t>
        <w:tab/>
        <w:t>Tab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53511</w:t>
        <w:tab/>
        <w:t>53767</w:t>
        <w:tab/>
        <w:t>Tab 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>53512</w:t>
        <w:tab/>
        <w:t>53768</w:t>
        <w:tab/>
        <w:t>Separat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  <w:tab/>
        <w:t>53513</w:t>
        <w:tab/>
        <w:t>53769</w:t>
        <w:tab/>
        <w:t>Separ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53514</w:t>
        <w:tab/>
        <w:t>53770</w:t>
        <w:tab/>
        <w:t>Separa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53515</w:t>
        <w:tab/>
        <w:t>53771</w:t>
        <w:tab/>
        <w:t>Separa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53516</w:t>
        <w:tab/>
        <w:t>53772</w:t>
        <w:tab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53517</w:t>
        <w:tab/>
        <w:t>53773</w:t>
        <w:tab/>
        <w:t>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53518</w:t>
        <w:tab/>
        <w:t>53774</w:t>
        <w:tab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