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w#H#J#G#q#Y 'On some systems, ED-A-SKETCH may not respond to function keys, or#Y! may put the character '?' or lower case letters on the screen when a#Y" function key is pressed.  It is normal for this to happen when the REPEAT#Y# key is used with a function key; the terminal sends too quickly for the#Y$ computer to keep up.  However, if this happens even when a single function#Y% key is pressed, you must patch ED-A-SKETCH to increase the programmed#Y&amp; delay on reading function keys.  This is done as follows; your typing is#Y' highlighted.#Y)/A&gt; #pddt sketch.com#q#Y*/DDT VERS 2.2#Y+/NEXT PC#Y,/4400 0100#Y-/-#ps094f#q#Y./094F 64 #p80#q#Y.?(Keep increasing this value until it works.)#Y//0950 2A #p.#q#Y0/-#p^C#q   #Y0?(Hold down CTRL and type C)#Y1/A&gt;#psave 67 sketch.com#G#q#Y6 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