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HUG P/N 885-1237[-37] CP/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 contains a collection of programs to help you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better.   They are designed to be used on an  H8,  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9,90,  or H/Z-100 series computer and the CP/M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8 use, an H19 or compatable termin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file contains instructions for all of the programs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.   The  SEE.COM program on this disk can make it easi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read this file.  To use it, assuming this disk is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:, enter B:SEE B:README.DOC.  SEE and the other program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.COM  -- This  program is a replacement for the  TYP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 used  to examine text files that makes full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abilities of Heath/Zenith computers and terminals. 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 SEE.COM to your system disk,  you can use it just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mm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EE [drive][filename.ext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[drive] is the designation of the disk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you want to see, and [filename.ext] is the nam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tter P must be typed after the file name (separated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one  space) to activate the Print command (discussed 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EE B:README.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ok at a file called README.DOC on B:, with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d.   SEE  will load the file into memory (or as  m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fit), and display the first 24 lines on the scree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 allow  you  to examine the file using commands  en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 one of the first 9 function keys on your  keyboard 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 WHITE on H/Z19's and H/Z89,90's;  F1 through F9 on  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9's;  and  F0 through F8 on H/Z-100's),  and the left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  keys.   A message appropriate to your computer 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placed on the 25th screen line indicating the u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keys.   The 25th line will also show the lin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line of the current page in the file at the lef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ine,  and the name of the file at the right end. 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vailable i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9  H29  H100 Command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  F1   F0   + Page    Scroll  forward  one page (24 lines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file.   If you are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file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  F2   F1   + Line    Scroll forward one line.  Igno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3   F3   F2   - Line    Scroll  backward one line.   Ign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4   F4   F3   - Page    Scroll  backward one page.   Ign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  F5   F4   Top       Jump to the top of the file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 F6   F5   Bottom    Jump  to the bottom of the fil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U  F7   F6   Print     Print  the current page (on a  pri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is command is illegal unless you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vate it with a P after the file na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  F8   F7   Find      With this command, 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tring  of up to 40 character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T  F9   F8   Next      This  command loads in the next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of  a  file that is larger than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It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ight arrow)  Scroll    If  your  file contains lin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ight     longer than the width of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can examine the right side of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y press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ft arrow)   Scroll    SEE  remains  offset to the right by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eft      columns after you press the righ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key,  until you press the lef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C      Exit      Exit to the operating system (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pad on an H19/89 is shifted by SEE to allow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s.  On H/Z-29 and H/Z-100 models, the keypad is not shif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must use the separat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eason for requiring a P to be typed after the file nam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use the Print command is to allow you to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m when your printer is not ready or "on line".   It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key harmless if you accidentally press it dur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without the P 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enter the Find command, 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characters to search for.   When you press RETURN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search  the file for the text just as you entered  it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uding  upper/lower case,  the number of spaces  between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 If it finds your text, it will clear the screen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age containing the text with the line containing i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 of the screen.  If it cannot find the text, it will s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beeper,  and the screen will remain as it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.   If  it finds the text on the last 24 lines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 will beep twice to alert you that the text may not b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  line.   The visual indication for this condi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earching"  message that is displayed on the bottom  line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 is  searching will remain for about a second after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search again for the same text string,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in response to the Find command prompt instead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 characters.   SEE  always starts its search at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 on the screen,  so that you do not need to scroll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f the screen before you repea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Next  command allows you to SEE files that are too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  in  your computer's memory.   If all of the  file  fits 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Next key returns a beep.   Otherwise,  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egment of the file to be loaded.   The Find,  To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 commands  are  active only on the  segment  curren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 The  line numbers displayed on the bottom line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uous  throughout  the file.   In other words,  if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 when  you  are viewing the bottom page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 is 1001,  that means that the bottom line of that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24, and after using the Next command, line numbering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025.   The Next command can be repeated as often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ry  to view extremely large files.   When you get a  beep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that you have reache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.ASM  -- This is the source for SEE.   If you copy thi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o an HDOS disk using a utility such as CTOH and re-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 with the HDOS assembler,  it will produce an HDOS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89.COM,  SCRH85.COM,  SCR100.COM  -- This  is a  textual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)  screen dump program.   While it is loaded,  any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creen  is dumped to your printer when you  type  Control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  becomes  part of the system when it is loaded  so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can be run, and screens of it "dumped".  SCR89 i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H/Z-89,90 computers and on H8's with the H8-4 card.  SCRH8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se on H8's with the H8-5 card.  SCR100 is for use on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 program,  copy the appropriate SCR file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and rename it to SCR.COM.  Enter SCR at the system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  it.   Whenever  you want to print the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,  type  Control-D.   The  keyboard will be locked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  entry until the program has finished sending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 to  the printer,  which may occur before  the  print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.ASM -- The source code for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CR.COM -- This program removes SCR from memory,  allow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use other system extension programs such as DESPOOL or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 having to re-boot.   Just copy UNSCR.COM to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enter UNSCR whenever you want to unload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CR.ASM -- The source code for UN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NCLK.COM  -- This is a program that maintains the time of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 your  computer.   It provides a digital clock display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 right corner of your screen that runs while your ar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 other programs.  For use on H8 and H/Z-89,90 compu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use this program,  copy SCRNCLK.COM to your system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SCRNCLK at your system prompt.   Once loaded, SCRNCLK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memory until you re-boot your computer.   Use the CLOCK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, described below, to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he  digital clock display on the screen should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(using the CLOCK program described below) before you ru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 that uses graphics and/or cursor addressing.  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lose some time during disk accesses, so you may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ime after a lot of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NCLK.ASM  -- The  source for SCRNCLK.   If you would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to be on the 25th line instead of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ariable LINE25 to TRUE in the source and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.COM -- This program is used to control the SCRNCLK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rogram, copy CLOCK.COM to your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OCK D           to disable the screen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OCK E           to enable the screen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CLOCK HH:MM:SS    to  set the time.   Enter the time in 24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format,  such as 13:05:00 for 1:05  pm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hours  less than 10,  a leading zero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required, but the minutes and seco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wo  digits each.   Other characters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colons,  such  as commas or slashes,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used  to  separate numbers.   After  you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RETURN,  you will be prompted to hit any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o set the time.  SCRNCLK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ime you entered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OCK U           to unload the SCRNCLK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CLOCK             (with   no  argument)  to  display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useful when the screen display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CLOCK P           display  the time continuously until any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is struck.  The time is display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below the CLOCK 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ASM -- The source f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DEMO.BAS -- A  Microsoft  BASIC program demonstrating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maintained by SCRNCLK by other programs.   LIS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1.COM  and SWAP2.COM -- This is the console  swapp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 was presented in REMark magazine.   It allows you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al terminal on your computer,  and to switch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 the main keyboard/screen and the other  termina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y or may not work with non-Heath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SWAP on an H8 or H/Z-89,90, you should use a DCE port (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340) if possible.   If you use a DTE port, 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ruct   a   null  modem  cable,   described  in   the  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.   Run the CONFIGUR program and select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s assume CP/M 2.2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      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No to "Standard System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Printer and termi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TTY device -- Enter your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Configure disk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e to "General Instruction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 SWAP program on a Z-100, you must first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want to use J1 (a DCE connector) or J2 (a DTE connecto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ing the alternate terminal.   If you use J2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construct a "null modem" cable,  which is two  female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s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 1|----------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 2|----------|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           |  3|----------|2  |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X            |  4|----------|5  |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NECTOR      |  5|----------|4  |   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J2)           |  6|----------|20 |     (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 7|----------|7  |    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20|----------|6  |      LON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indicated,  the null modem cable can be the terminal ca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 can  be  connected to a  standard  terminal  cable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cable has only the data and ground lines (pins 1, 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7), you should connect pins 5 and 6 together at the J2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modem cable and not connect them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have prepared your cable (if necessary),  run  CONFIG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set up the MODEM (for J2) or PRINTER (for J1) port b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      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RETURN       Modem, or P to sele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As needed to 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       To 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,RETURN       8 bits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RETURN       Parity -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RETURN       No handshake (or use R for H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      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RETURN     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RETURN       Mak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       To exit CONFIG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get everything set up,  run the swap program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1  (for Z-100 port J1 or H8,  H89) or SWAP2 (for port J2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disk and renaming it to SWAP.COM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your system prompt,  and hit RETURN.   Then hit RE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you wish to use.   Run SWAP each time you wan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he  source for SWAP is not included due to lack o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 See the October 1982 REMark, p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COM  -- This program lets you set the foreground and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nd  color on your screen.   It is a translation of the 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program by Robert Metz.  To use the program, copy COLO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LOR f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 f  is a number representing the foreground  color,  and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s  the background color.   To see a list of col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umbers, enter COLOR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ASM -- The source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.CHR  -- This is a replacement for your ALTCHAR.SYS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s an IBM-like character font.   The characters are b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some  may  find them easier to  read,  especially  o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.  The normal H19 graphic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e new font, delete or rename the file ALTCHAR.S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 system  disk  and  copy  IBM.CHR to it  and  renam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CHAR.SYS.   Then re-boot the system to load the new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          Mark Aagnes, Zenith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      from a Z-DOS program by Bob M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programs by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</w:t>
        <w:tab/>
        <w:t xml:space="preserve">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CP/M 2.2.03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</w:t>
        <w:tab/>
        <w:t xml:space="preserve">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