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DRAW 1.03 for HP100/200LX Palm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/April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cludes EXTRAS.ZIP file which contains the following add-o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ABLEDRW.ZIP : Blocks to manage linear and logaritmic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ADRW.ZIP   : Draws containing the USA 50 states map in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ORLD.ZIP    : Draws containing the World map in fou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_KIT.ZIP   : Kit to install PalDRAW in a Desktop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RW_FF.ZIP   : DRW 1.0 File Format definition,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tras contain a README.TXT file explaining the ZIP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und latests upgrades and utilities on our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~ar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mmitted to continual improvement of PalDRAW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very powerful tool to support all of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n your HP palmtop PC. See the MANUAL.RTF (or 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to find out about future enhancements to Pal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03 fixes some problems reported by some users last mon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DRAW 1.00 was non stable with some drawings containing Ico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information 'G' and 'R' was wrong when the regeneration was stopp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blems was reported and found in PalDRAW 1.00. In addition, PalDRAW 1.03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last PAL library available, 1.6, which provides some extra functionality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and Install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working with PalDRAW right now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 in the MANUAL.RTF (TXT), then load Pal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lmtop. Take a look at the examples given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 of PalDRAW.  We've even provid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utoCAD drawing of the space shuttle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open it note how quickly it appears on the scre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ath co-processor! You have another sampl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D\DRAWS directory, including a BMP file. Delete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disk space, but see them to kn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DRAW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and Installation for users o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version 1.00, you can copy the new PD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d in the PD.ZIP file inside the main ZIP file) over the PD.EX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0 in your palmtop. No other changes are necessary in your palmtop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what you will probably be interested on browse the EXTRA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DRAW View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eveloping a PalDRAW viewer to import/export DRW files in your PC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or copy/paste to other applications. This is in a beta phase, so visi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wo different files (MANUAL.TXT and MANUAL.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to assist you in getting most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lDRAW. Both files contain the same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being the file format. MANUAL.RTF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Windows RTF format. Use this forma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in Microsoft Windows (Using Wordp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ANUAL.TXT for quick reference in your HP palmtop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MS-DOS in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nformation in MANUAL.RTF (TXT)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&lt;-&gt;DRW conversion process.  If you are importing a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locks, remember PalDRAW (in the curren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e import of blocks. To import th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ode the blocks in AutoCAD, and then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 The former blocks will appear as single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 file support is being enhanced.  While DRW2DXF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DRAW blocks into AutoCAD, you must remember to use DXFI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mmand) in AutoCAD and open to a new empty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if upon use of DXFIN, AutoCAD returns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not a new draw. Only entities will be recove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se any block information from your origin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, always open into a new AutoCA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without prototype and LISP routines)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XF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 PalDRAW tutorial to guid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se of the application.  Remember some non-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PalDRAW are implement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ower. See the MANUAL.RTF (TXT)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AQ included in this package as FAQ.TXT. We add questions/answer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in the web site, so go there to get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roch@altavist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http://www.geocities.com/~ar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support is provided only via e-mail, and only for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one (1) year free technical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