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rackball Driver Release Notes (version 10.1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ckball User's Guide"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from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odifying POI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POINT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H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mouse driver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from your system and use a text edi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directory from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Trackball driver - POI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, the Setup program will eli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original CONFIG.SYS file as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ion from Floppy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hard disk, you can load the DOS Trackbal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rackball Control Panel into the memory from th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 from there. A minimum of 256K 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Modifying POIN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.INI file contains the program informatio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the trackball driver program. Any changes to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your trackball. It is recommended that only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anges directly to this file. Before making any change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irst save it as a backup file in case of mistakes, i.e. POIN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lerat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ion parameters determine the relative speed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 distances of trackball movement within a standar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xisting four acceleration profiles, speed is slowed fo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and increased for longer distances. Thus, when ope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ball, you get more precision in short distances, but are still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across the whole acreen with a quick, sho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curves work by establishing multipliers for differen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a single unit of time. The multiplier adjusts the speed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itivity setting. Thus the multiplier may be 0.5 for a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e movement speed by one-half, but for a long d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may be 2.0 thus doubling the movement speed.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celerationPro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=1    26    42     61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=1.00  1.25  1.50   1.75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changes directly to the existing four acceleration cur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figures the upper line contains the number of "mickey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 devices is unit of distance per unit of time. The number of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127. Below each mickey designation is the multipli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at least one space between each number. Each line must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0 characters. Do not use tabs, use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ing POINT.INI settin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the POINT.INI file are read by both 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ball drivers only when they load. Similarly, the Windows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 reads the settings in POINT.INI only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changes permanently from any of the trackball utilitie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ettings in driver memory and the settings in the POIN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edit the POINT.INI file manually, y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cognized by either trackball driver until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POINT.INI settings take effect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POIN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trackball driver from memory by typing POINT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load the trackball driver by ty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POINT.INI settings take effect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POIN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