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LOGIMENU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 Label (name associated to 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start with a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lines for User's Manual start with a double semicolon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BUTTONS AND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 statement has 3 labels to indicate what to do with eac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4 labels to indicate what to do with each mouse movement,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dicating how much movement is needed to trigger th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LeftB, MidB, RightB, LeftM, RightM, UpM, DownM, HSen, V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    (L)   (L)     (L)    (L)     (L)  (L)    (N)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     �       �      �       �  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      �������������������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for button       Labels for mouse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           movements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Sen: Horizontal Sensitivity 4 is normal, 100 is slo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Sen: Vertical Sensitivity 8 is normal, 200 is slow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RDS statement indicates 4 action labels for each combination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LMB, LRB, MRB, AL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)  (L)  (L)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   � </w:t>
      </w:r>
      <w:r>
        <w:rPr/>
        <w:t>Label for all butt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</w:t>
      </w:r>
      <w:r>
        <w:rPr/>
        <w:t>Label for Middle and Right butt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</w:t>
      </w:r>
      <w:r>
        <w:rPr/>
        <w:t>Label for Left and Right butt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abel for Left and Middle butt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IGN statement is the dynamic version of the BEGIN statem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ement that allows changing the initial meaning according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ASSIGN LeftB, MidB, RightB, LeftM, RightM, UpM, DownM, HSen, V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    (L)   (L)     (L)    (L)     (L)  (L)    (N)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     �       �      �       �  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       �������������������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for button       Labels for mouse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s               movements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Sen: Horizontal Sensitivity 4 is normal, 100 is slo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Sen: Vertical Sensitivity 8 is normal, 200 is slow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statement is used to generate characters to be put i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The application then receives these characters as input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can be a sequence of any of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 extended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ONE-COLUM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, OPTION, and MEND statements are used to define and produc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stay on the screen until a mouse button is pressed (a ch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he menu).  When one mouse button is pressed on a menu it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label is executed and the menu disappears.  There can b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0 OPTION statements, which is close to the number of lin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MENU "Title", VPos, HPos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    �       � </w:t>
      </w:r>
      <w:r>
        <w:rPr/>
        <w:t>NORMAL / INVERSE / BOLD /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    � </w:t>
      </w:r>
      <w:r>
        <w:rPr/>
        <w:t>Column number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</w:t>
      </w:r>
      <w:r>
        <w:rPr/>
        <w:t>Line number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enu title string, to appear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tional, but keep the comma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Item"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� </w:t>
      </w:r>
      <w:r>
        <w:rPr/>
        <w:t>(L) Statement to be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menu item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tring to appear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FREE-FORM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ENU, the POPUP menu will stay on until a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on an item, or cancelled using a chord.  With the POPUP,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PEND statements, however, one can build a menu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lumn, and items that are not necessarily aligned. 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he ones that define the possible mou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POPUP VPos, HPos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� </w:t>
      </w:r>
      <w:r>
        <w:rPr/>
        <w:t>NORMAL / INVERSE / BOLD /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</w:t>
      </w:r>
      <w:r>
        <w:rPr/>
        <w:t>(N) Column number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N) Line number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ring line to appear on the menu (you choose the lay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VPos, HPos, Width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   �      � </w:t>
      </w:r>
      <w:r>
        <w:rPr/>
        <w:t>Statement to be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   �        </w:t>
      </w:r>
      <w:r>
        <w:rPr/>
        <w:t>item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   � </w:t>
      </w:r>
      <w:r>
        <w:rPr/>
        <w:t>(N) Number of characters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</w:t>
      </w:r>
      <w:r>
        <w:rPr/>
        <w:t>(N) Column number (inside the menu)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N) Line number (inside the menu)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CK FOR THE PRESENCE OF SOMETH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s can be made context-sensitive by checking for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ignals from the application.  For example, in most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a mode string or a prompt appears to indicat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s input.  The MATCH statement allows such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MATCH VPos, HPos, Attribute, "string", label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         �        �      � </w:t>
      </w:r>
      <w:r>
        <w:rPr/>
        <w:t>(L) Statement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         �        �            </w:t>
      </w:r>
      <w:r>
        <w:rPr/>
        <w:t>if there is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         �        � </w:t>
      </w:r>
      <w:r>
        <w:rPr/>
        <w:t>(L) Statement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         �              </w:t>
      </w:r>
      <w:r>
        <w:rPr/>
        <w:t>if there i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         � </w:t>
      </w:r>
      <w:r>
        <w:rPr/>
        <w:t>String to be match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</w:t>
      </w:r>
      <w:r>
        <w:rPr/>
        <w:t>NORMAL / INVERSE / BOLD / number /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</w:t>
      </w:r>
      <w:r>
        <w:rPr/>
        <w:t>attribute to match (optional, but leav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</w:t>
      </w:r>
      <w:r>
        <w:rPr/>
        <w:t>(N) Screen column number where the match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N) Screen line number where the match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ECUTE MORE THAN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E statement defines a sequence of statements to be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ore than one action can be executed for a mouse/menu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EXECUTE label, label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(L) Statements to be execute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