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012465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66317257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48843913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4805940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06281200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093820998"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6325374"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10599384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086891538"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22121293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566241199"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758879078"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51954242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802303871"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42112085"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21128282"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907819354"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49596740"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583584340"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197143805"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531947193"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33286993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226543534"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735875483"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82705909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30554314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956453391"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55394277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765442394"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252152605"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076760434"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891135642"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10735756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50837326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428709339"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139232882"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