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437107057"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631670024"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277309128"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116277356"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22083984"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651037088"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568108523"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985694592"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979156054"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9066559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883491315"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231664191"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20267517"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285311182"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57939538"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215279119"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628630844"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669696146"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299945499"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834807697"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247133905"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2051703473"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078897820"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340218942"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579981361"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2126424497"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794625819"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385601316"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728590416"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636591439"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702550670"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375165823"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080016828"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736136688"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810784351"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721824193"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