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sz w:val="32"/>
          <w:szCs w:val="32"/>
          <w:u w:val="single"/>
        </w:rPr>
        <w:t>OfficeView 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based OfficeView Pro is an in/out board that displays standard or personalized remarks, such as: in, in but unavailable, on vacation until..., etc.  In addition to knowing where your co-workers are, your receptionist can give well-informed responses to phone calls and alert you to the arrival of clients. The program also includes a messaging system and a screen that displays employee information such as telephone, fax, pager numbers, and a notepad to display lengthy, more detailed information. The alphabetical search feature helps you find a name instantly. OfficeView Pro can accommodate up to 1000 names. There's more! Check out our Web site (http://www.officeview.com) for the full story.  A complementary product called Web OfficeView is also available to produce web pages similar to OfficeView Pro. Thus, any web browser can work cooperatively with OfficeView Pro enabling those who work from home and those on Macs and Unix, for example, to communicate their whereabouts too. Our web site has more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u w:val="single"/>
        </w:rPr>
        <w:t>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create a dedicated shared directory for OfficeView Pro on your file server. It is best to avoid using space characters in the path name. Give all OfficeView Pro users full (execute, read, write, delete and create) privileges on the shared directory. We recommend that you unzip and copy OVP.exe into the OfficeView Pro directory on the serv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o install the OfficeView Pro files on the server, select Run from the Start menu. Enter the path and name of the install program,  "OVP.exe". Press Enter and follow the instructions of the program. The program will offer to install into the directory where it resides, you can  use the Browse button to select a different directory.  The OfficeView Pro Setup program installs within seconds and automatically starts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you are ready to enter information into the program. Log on as "Admin" using the password "abc".  If the logon screen does not appear when you start the program, select " Log Out" on the "Actions" menu to bring the logon screen into view.  To populate the board with user names, click on "Actions" and "Add Name" or type Ctrl+N and type the name.  The screen that prompts you to add each user name will also enable you to set the options to be given to each user.  Click on the Add button to display the Employee Information screen. If you like, you can leave this screen for employees to complete themselves.  Finally, click on Close to add the name to the database. After you have entered all the names, it is prudent to make a backup copy of the OfficeView Pro shared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 give workstations access to OfficeView Pro, open the Network Neighborhood icon on the desktop and browse to the OfficeView Pro server directory.  Find the workstation installation program (setupWS.exe) and run it with a double mouse click. The program adds an OfficeView Pro folder to the Programs menu on the Desktop Start button and allows you to have OfficeView Pro start up each time Windows sta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setupWS.exe in a logon script, provide "/S" on the command line to perform a silent installation. The letter S must be in uppercase. Silent installations enable the option to startup automa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fficeView Pro assigns a blank password to employees allowing them to log on without entering a password.  Normally, users will then choose a password of their cho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n mode is useful only for administrative purposes and should not be used for every day use because many of the normal functions are disabled. Upon registration, you will be provided with a back door password, in case you forget your Admin password.  Unregistered versions will always accept the "abc" Admin pas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more information, visit our web site www.officeview.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 2003 OfficeView Software Inc.</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