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276860087"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1291429498"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52739213"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1826711557"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1525489247"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2026692794"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1502568780"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1089550685"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