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472570203"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3369376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00820775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40097196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261433722"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04149523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1253004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