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592348210"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74117238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334918335"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