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your interest in the Auction L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e the info.txt or file_id.diz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 and may be used freely fo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the software at anytime by visiting the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uction-lizard.com and choosing the 'Register' 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navigation of the web si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