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83391142"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826359881"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974633956"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747363457"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266132390"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856172478"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262189007"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477323769"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