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2039201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3286908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2560394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