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456717879"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483590604"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13617630"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493567880"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612349374"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