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884019027"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169001253"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852207093"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509307760"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411827484"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074831445"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