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6705903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8908679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00658501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534732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7988968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