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73823503"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02738880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82705121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74561225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14442378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82531067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848998796"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56282203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527902526"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02234925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34445273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7184872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73087019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94325196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08308834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253880042"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96443442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910383135"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5834111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8891210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12758087"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94666236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41837241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6683331"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71872240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420002717"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3254345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09310915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74147045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50017358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1029676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54286888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4164749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2812269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