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025409534"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209235625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45031009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44817894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94207444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