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656881664"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426059009"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350897508"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626315862"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558999231"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145501798"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56750295"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974435852"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557013700"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449151704"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