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768804328"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473972158"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89662776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460983720"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996231795"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908358194"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710197075"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05457430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80717145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54066396"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22697712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51933080"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358675147"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491465935"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922609128"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02479716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480529764"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65851918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758558236"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883597570"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43396271"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6798762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42888723"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11717786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29347095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959773227"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46937261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70478186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13229545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49218396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84649186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205104111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556483188"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724985417"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41227184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691723268"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