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305148490"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64932211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017078749"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607363921"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14071980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357135001"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515760741"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