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66973846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2311881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6526365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10442658"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401040463"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22964975"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17875274"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578013636"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431755147"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94449457"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02430927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57758641"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57496995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