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568887780"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407329309"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317690399"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26325693"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56414182"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