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532491297"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566761986"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452958337"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733283765"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426281726"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624724023"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849070679"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127599432"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