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17797178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04966565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9052418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1881375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91725390"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61059982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