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209843095"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774296017"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93778904"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021392496"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786924384"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043485716"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340597212"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978755928"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7331998"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489613807"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876687477"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2108416369"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567734163"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