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1969265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4583968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0585305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40831807"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84625580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22750744"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5109826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6971330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