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57892409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6813678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7553225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9826594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81213310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