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2041040473"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532695088"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14581333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