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5235440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30219379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8820169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40584393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85094090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