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7562087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12504839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3935930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5342924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6622449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6120888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