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65799598"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60584318"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908876621"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9530553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938772343"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495217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89468065"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65807864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