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9527918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8645483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