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PROBLEM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document describes  known problems  and  bugs of  the S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 They  have been found during testing or we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users. I  provide this list  for informational  purpos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every  user can have a look at the problems he/she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(but hopefully does not). This list may probably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ecision, either positive or negative, whether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not, but I  think everybody  should know  about befo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/she will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additional  information  and  more  general question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 also   look  at  the  chapters  'PROGRAM  LIMITATION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TROUBLE SHOOTING' and 'FREQUENTLY ASKED QUESTIONS' in SX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 real bug is reported I will try to  fix it if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 with reasonable  effort, but  I  cannot give  a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member:  I do all these things in  my free time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job I earn my money!).  I can do a fix only if I am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oduce the bug, therefore it is necessary to provid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(as  small as possible, concentrated on the problem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s  the error.  If possible, the  memory address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occurred would be very helpful.  I also ne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 your system: OS  version (DOS, Windows  3.x,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 98, Windows NT, OS/2,  LINUX), command processor (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,  ...), available memory size  (RAM, swap file),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,   network,   concurrently   running   programs 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gers, ...),  so everything that could be importan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searching the bug and solv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AS DESCRIBED IN THE "DISCLAIMER  OF WARRANTY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XT DOCUMENTATION (SXT.DOC) THIS  SOFTWARE IS PROVID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"  AND  WITHOUT  WARRANTY OF  ANY  KIND.  THEREFORE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OLUTELY NO GUARANTEE OR LIABILITY THAT A BUG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... it's not a bug, it's a featur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TREE BROWSER DATA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ree browser view is selected, no datatip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 one item is selected in the  browser window or on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is made inside the brows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AROUND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XT 16 BIT PROGRAM VERSIONS CANNOT HANDLE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XT 16 bit program versions  cannot handle long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if they run under Windows 95 /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:  The SXT 16 bit program  versions use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file  and  directory handling  that  do  not  suppor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AROUND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PROTECTION FAULT WITH SXTWIN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has  been reported that SXTWIN programs sometimes crash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eneral protection fault (GPF) when the Borland IDE is ru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Windows DOS-box at the same time.  This may happen als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s  running in a DOS-box but the Borland IDE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reported until n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:  This is  probably a  problem with  limited Windows 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urces (memory, device contexts, file handles). There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flict with the limited number of only 5 (!) windows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xts  which  are necessary  to  access the  screen  from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for writing output. Probably the IDE takes a lo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ources especially if many windows are ope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AROUN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 MICROSOFT BROWSE INFO FILES (EXTENSION .BS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seem  to be two problems with reading of Microsoft Brow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rst one  is that  it takes  very much  time to  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 Other  programs like MS Developer Studio / Visual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the Codewright editor are much faster.  The reason is th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  the other programs,  the SXT programs  CFT, CST, CFTW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CSTWIN  must  read the  entire  database  before  they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,  e.g. displaying the function  tree or writing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There is no workaround  except to store  the resul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 specific databases to speed up the next access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g&lt;BSC-filename&gt; -G&lt;optional SXT database name&gt; -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ad a BSC-file (option -g) and write a SXT database (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G)  without any  other output (option  -N). This  SXT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can be read much fa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econd  problem is  that some  files cannot  be  fou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 with the  integrated source  code viewer  or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 application. The reason is that  the Browse Inf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 generated on another  PC with  another directory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/  or   that  there  have  relative  paths  been  us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ation. There  is no workaround for this problem excep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access to all  source files  and to  avoid using rel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 WITH CHANGING DRIVE AND /  OR DIRECTORY FROM SXTWIN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has been reported  that on  some systems  the Win32s SXTW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cannot change directory and drive from with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 other) dialog boxes.  On some systems  changes to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.g. NFS) drives were not possible while changes between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 work  well.  Also the  behavior  of  the  same SXTWIN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version  was different on the various Win32s sub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was  used  (v1.15a,  v1.20,  v1.25,  v1.30a,  v1.30c)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 while   all  things  are  working  well  with  v1.15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 access of  network drives), it  does not 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20  installed  on  the  same  system.  The  16  bit 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, however, seem to have no such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:   Unknown.  It  is  probably   related  to  the  Win32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ystems  and/or   the  (more  or  less)  compatible  32 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.  There may also  be changes  in the  behavio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language versions of Win32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AROUN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URSIVE  DIRECTORY SEARCH  DOES NOT WORK  WITH SXTWIN  16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VERSIONS RUNNING ON WINDOWS 95 OR WINDOWS 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cursive directory  search for  source files  (e.g. +*.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 not  work with  the  SXTWIN 16  bit  versions  runn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95   or  Windows NT.  It   seems  that   there  are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 found.  The 16 bit real mode versions runn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OS-box, however, work correct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: Unkn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AROUN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TAL ERRORS DURING C/C++ PREPROCESSING WITH SOURCE FIL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 WITHOUT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easons  like missing include paths (-I), (un-) defines (-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) or  file open/access errors have been excluded as sour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errors,  there   remain  still   some  cases   wher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or reports 'fatal error:...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:  The  integrated  preprocessor (which  is  in  fa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est  part  of  CXT -  prior  to  ANSI-C)  has  problem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ursive expansion of macros ("rescanning") and with expa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macro parameters, especially if  the source makes exten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stringizing # or catenation ##. This is a bug in CF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.  Unfortunately, I do currently  see no chance  to fix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,   cause  this  would  require  a   major  rewrit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AROUND: Either  use option -NOUNSAFE or, better, pre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ources  with your  compiler specific  preprocessor 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mediate file  and analyze the resulting output. Be su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 the insertion  of '#line ...'  directives to  get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and line number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ML AND RTF FILES PRODUCE ERRORS WITH NON-ANSI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ome  rare cases SXT HTML files display wrong charact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impossible to compile SXT RTF files due to fatal err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:  The described problems are caused by  the use of 8-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 which are not  part of  the ANSI  character se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, data type or variable names. Such characters are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German 'Umlauts' or French 'accents'. For standard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s  like  C or  C++ their  use is  usually  not allow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lots of compiler vendors provide these exten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AROUND: Do not use such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 COMMAND LINE VERSIONS SOMETIMES CRASH IN WINDOWS DOS-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has  been  reported by  users  that  under  certain un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mstances  the  SXT  command  line  programs  crash 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in a Windows DOS-box and hang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: Un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AROUN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Juergen Mueller (J.M.) 1988-199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ail: sxt@bigfoot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page: http://www.bigfoot.com/~s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 (TM) SOFTWARE EXPLORATION 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WIN (TM) SOFTWARE EXPLORATION TOOLS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