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25274043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127339902"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