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6128154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01124316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8516277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0400707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