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4093398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420006183"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53378692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67451067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405287032"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