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32425216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5754014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08131009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