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328414306"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739373981"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80027621"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