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9892310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5919527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74824585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02367677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2774642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0412836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5292832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