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611685737"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2140113786"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