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96605005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39557796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