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1227352164"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1628108409"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