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2048048690"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557319685"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607478417"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636755122"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179657400"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1513735521"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396536330"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980100311"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