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59767227"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801959018"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2024708729"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313847720"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243215189"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2093454137"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1671995964"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1603593342"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