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639450321"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14707557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51297043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36803725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0156275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49019318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14804829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71330148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925535852"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412729812"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68199953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094727543"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