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724120253"/>
            <w:bookmarkStart w:id="1" w:name="__Fieldmark__0_1724120253"/>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24120253"/>
            <w:bookmarkStart w:id="3" w:name="__Fieldmark__1_1724120253"/>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24120253"/>
            <w:bookmarkStart w:id="5" w:name="__Fieldmark__2_1724120253"/>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724120253"/>
            <w:bookmarkStart w:id="7" w:name="__Fieldmark__3_1724120253"/>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24120253"/>
            <w:bookmarkStart w:id="9" w:name="__Fieldmark__4_1724120253"/>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724120253"/>
            <w:bookmarkStart w:id="11" w:name="__Fieldmark__5_1724120253"/>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724120253"/>
            <w:bookmarkStart w:id="13" w:name="__Fieldmark__6_1724120253"/>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