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849912443"/>
            <w:bookmarkStart w:id="1" w:name="__Fieldmark__0_1849912443"/>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49912443"/>
            <w:bookmarkStart w:id="3" w:name="__Fieldmark__1_1849912443"/>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49912443"/>
            <w:bookmarkStart w:id="5" w:name="__Fieldmark__2_1849912443"/>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49912443"/>
            <w:bookmarkStart w:id="7" w:name="__Fieldmark__3_1849912443"/>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49912443"/>
            <w:bookmarkStart w:id="9" w:name="__Fieldmark__4_1849912443"/>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49912443"/>
            <w:bookmarkStart w:id="11" w:name="__Fieldmark__5_1849912443"/>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49912443"/>
            <w:bookmarkStart w:id="13" w:name="__Fieldmark__6_1849912443"/>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