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09586398"/>
            <w:bookmarkStart w:id="1" w:name="__Fieldmark__0_10958639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9586398"/>
            <w:bookmarkStart w:id="3" w:name="__Fieldmark__1_10958639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9586398"/>
            <w:bookmarkStart w:id="5" w:name="__Fieldmark__2_10958639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9586398"/>
            <w:bookmarkStart w:id="7" w:name="__Fieldmark__3_10958639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9586398"/>
            <w:bookmarkStart w:id="9" w:name="__Fieldmark__4_10958639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9586398"/>
            <w:bookmarkStart w:id="11" w:name="__Fieldmark__5_10958639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9586398"/>
            <w:bookmarkStart w:id="13" w:name="__Fieldmark__6_10958639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