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943836736"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237884838"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77971073"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643995310"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980951017"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787504734"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521829884"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356787022"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530749403"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431436358"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691559056"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