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320151950"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930521957"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91593205"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785440178"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369852365"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62782122"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2039132080"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201907028"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204656381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96809149"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477017929"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