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1669265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4897978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870988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4309029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3263086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2084136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5030788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9777077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2337599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2804064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9244373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