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5671826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3859711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6893469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3012148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2602119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7390924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9270436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3965130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0072498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2733639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412500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