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3937990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8523326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9781806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6689564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6807377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3999531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0707170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7892582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0129504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4333687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6353012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