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8853020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5110731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0155779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14850494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844978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5401174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1089917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9635955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4907011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7116925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9894872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