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214790002"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91800894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58463429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332051312"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7064206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50974596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