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1561423480"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249505031"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226327485"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811036858"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1410431575"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1852529190"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