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2057242112"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86337623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04921054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948468352"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854896980"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473203763"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