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316044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9811008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4881934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6337952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2088065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