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439610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89977271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