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49344326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7218391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64559363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