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3088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486127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8861510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