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98869556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536036815"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811206491"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