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7253643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1142049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34646381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4016170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17967947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84221456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