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2154410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838671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653364339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