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134999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20859791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1422552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53256776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