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62634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50742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95584816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8607503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4398468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33406576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