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92655516"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9156922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51992789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