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33713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2144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8936842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