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7488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067063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460726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