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3464366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92679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013547117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