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44950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17260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2730866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4045546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8557541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6125865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