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3620846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9470572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7785254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36482542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