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15312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5500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676516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1339880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561471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1640962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