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445209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068015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949587464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