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92591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17768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335966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