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9781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71604113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1535782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8996995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5658164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4179951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