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73783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793631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89067063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323165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6450068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519854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