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9778624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805342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3466301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144648508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986588528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