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8943539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014450624"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31189962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94853122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13270688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