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38571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1299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0746728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3428219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595971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212998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