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147894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706005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9577156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