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081908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14058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4212034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