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664196329"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745021119"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404885414"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