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7890266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69565143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44829864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