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051447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3535444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2401807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3088674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7720065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8747208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