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78374378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64094506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67213371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486890462"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17796270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