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8968322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9298558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9733361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4012050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9933822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