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496583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449549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50226876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32604884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