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90029690"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128299376"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367812000"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68825733"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889885638"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980877516"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