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715232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5552283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5419015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54808820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