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06976819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47226415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49888902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980927783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