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867763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255834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081497799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3280640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6839528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3759656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