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202341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4160900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8990547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026758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7370379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32866852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