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1367646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55188252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14500993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82926734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97336906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991619831"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372042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17717821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