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8683026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44137704"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43917367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