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7881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822097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8053242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