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567398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46508184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3851571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9033891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7854881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5510757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