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2759753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29960708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7689731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68432941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