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3584683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546918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35414338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