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0666995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396713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285852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