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33947355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79956977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