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875181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399568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05395704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