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4055549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890202669"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898335795"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570354778"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65719716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