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566471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65720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78263582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