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133843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144006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32304028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09112668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36427120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7109467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