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94284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5979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7498997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