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8905033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0641658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91844147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4763333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5066481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49400671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97787512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49621939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