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24861858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66431640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575960887"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15995745"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