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24073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725882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7410529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0004514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61732550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4599266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