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4031802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78860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88382978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062851677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50448172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81852767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