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953440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995291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20927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