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68700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242735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67125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1355545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