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70996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40969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5757349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