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69482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72201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52856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11047618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