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30904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961293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80425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