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3054362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78417874"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41333370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78551491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105384305"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80529779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340999743"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60699854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