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7651526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1430162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0471063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059794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9413425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55824353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71087183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