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4149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394634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9567200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32229201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