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98686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570934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6950256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