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96736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309512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98451000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