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3825538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2379702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