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8641271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29837983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583040743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353651987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213084582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46082886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