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669746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525723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4944881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