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903520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87739733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401916390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