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102432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8794891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875270332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