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75030416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543112031"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475732522"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539500785"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525033648"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992435191"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709570371"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