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50946323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36074124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74032088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48316479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