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144056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400068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9775975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8087205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