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7989530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9415324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5661653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3765064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9641809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93290723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