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652707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843676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083994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10563449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