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598737010"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410320143"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428018363"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600060784"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