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28770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1851651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1265686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