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706786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7976777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7980943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0107704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9840426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3528315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