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935592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632032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376704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