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1765046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2729323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0462974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41854114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