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5528099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7433587"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