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72843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200179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0180203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