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7792961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9476984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409223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0579405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