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42849279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533097634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