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80486610"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844551792"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903419279"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