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869560468"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58109280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261831493"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88793789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