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6983918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7494868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2427549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388993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