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370404543"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422490434"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902960076"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