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90838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6993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46707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