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557328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75861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5009072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