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83934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456893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4667073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89749792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