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5832012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699143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9665019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