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5143666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168468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57687159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58374681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04238989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59021605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