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77350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4760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9562426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442854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1140372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106081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