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845564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5881425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6846616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9280019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0760863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2435009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