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809034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262371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8529440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2816709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4572829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07423007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7172083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374745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