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362505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99518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5272980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