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5910801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199650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40715130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51448157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