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267304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7447801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0598232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