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573316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3782354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1180721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