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02105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399411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9349970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