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683682108"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56274154"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