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838536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294476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953887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