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8570994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32287141"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2065953427"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248194110"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566859757"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978155170"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