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63901317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7044658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4572597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5337906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9399675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