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3637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69317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678661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4169798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8792291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5537269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