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868217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8733225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986167877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