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898153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173389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21658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692094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