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06499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213549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2208174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5331831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3782284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4113484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