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391642125"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285685713"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1041457766"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