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2060534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1677302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626064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41735611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24643613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78285634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