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698081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510095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2026994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912658323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270950221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