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500118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870044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2391295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4738521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