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92953375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92601058"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46170070"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864670957"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86412763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