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39033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15558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538569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6204513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217598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1189329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