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31987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78294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2919238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