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38061515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81428234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6066479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52511468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5282091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39909051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33092607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66665789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