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8618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626577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612697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