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9001061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7654142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45957185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93523001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