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639080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478301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936772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37548525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