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8529759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43656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578843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