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645751619"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43082620"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