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3508134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141008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8970189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