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4390125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156786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80990229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4993886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27420697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81019615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75653682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86957275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