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7275620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8486935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7900904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