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3152417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0475202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4307430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