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35854140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8660774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227720764"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73074212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33950293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