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77689677"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310574646"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40662210"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976951694"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1561491903"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