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196712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44486119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92653134"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903208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