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9471290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38307046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9453875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1039412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