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943093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8611342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0091197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6723305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