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9696177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77659609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0005489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401183709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