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8404186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99078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4712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01053215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410129087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