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35583170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594849776"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83459410"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