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4218575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064611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492578819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352002614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