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1751488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143909644"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540452343"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