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66629458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89873863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125284196"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