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7846218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4039196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2758538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7131797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53855296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6039183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4374280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