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438845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10921002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8445681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