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3335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7896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9967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0358052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