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89115318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4513349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0503935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3359024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