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977493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5786805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63113149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