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376384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022820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8571232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9747141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7517828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1252612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