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3332869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8469758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98784358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