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8398081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891720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6438177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20168909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