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381023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4531796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6386740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7712947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2137313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68230908"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