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311374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831158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98762033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