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8635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2472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519874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