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57528446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611214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191614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