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09869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285626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8456489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