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1273748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8817155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6761139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