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724034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241798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1029682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