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1900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143251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548230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