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5235407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7551500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12328412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2348297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4263514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11824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8171238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482847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