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4768593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75247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783610144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213374427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6623224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01062575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