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80054782"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944045992"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224140956"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233164194"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679025444"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225964193"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1595626463"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