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897910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799129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271968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