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840395801"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865952224"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1139138756"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