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18617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04740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07062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933266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5717402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