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963604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21363521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43522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4840919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