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227166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747037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1085909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