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6832784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125315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126269457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