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101346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342121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7481985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274185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