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8718054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850811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76672952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39109171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