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2949113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8476909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749450732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681659715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686565999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223598729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