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9555859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34444633"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91150105"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13540610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24603235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