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3015274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2319922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56001113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