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433425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231048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2232277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