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851188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131755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5937958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