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905079605"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12239118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