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5954594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35210933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859509955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551240261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35497184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237420197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