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75734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49232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05269441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050072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8517374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4335019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