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099666859"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324681816"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