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001311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224722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51115625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