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48219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652401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13257121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