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286704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67783990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