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02620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99444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5260494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1223664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2425867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43589940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