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02019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203461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6369811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3892072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118499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