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95458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08961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5862598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