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737159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5661327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2953154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6002390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9954917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7721365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