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81723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18212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676081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