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98921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11663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0999728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