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6302819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1762986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668213666"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405592111"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628318253"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01514202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469534147"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92551829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