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4474542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448678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59061830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8716806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98014158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3558780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