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2139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8529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5076809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