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133811176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15204305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206125166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