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2993839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3630321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245206276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