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1566093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4134271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9105861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8656544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689280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2786690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2023920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