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6301530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0296267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0263077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