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1459027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9236520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7627141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249115651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