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066386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07715150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7639611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5557538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