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6951003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344912099"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366237812"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