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960346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92333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6836663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54402890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7430613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