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567916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493549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95826574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