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0273765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762899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6769830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2578988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