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702686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746583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4503975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