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1971822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222475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7762386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