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1640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23366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5270070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3930005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8023517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801330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