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5236658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11213934"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203886916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535913201"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695271523"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558028612"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780523546"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648054681"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