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1788982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69684981"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942047530"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980947822"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958407393"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288689849"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