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8397021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8187738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0773911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