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37472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87975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021257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