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847240767"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533603026"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054598029"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556038109"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