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57584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44561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14286758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