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88439112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954194800"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736284936"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863071707"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310231407"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339407738"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675821413"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