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6772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2784247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