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3788954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5800339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5679982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8790268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4490892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28871058"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