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74378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998242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39333215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