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5926235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3167496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2314109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06825835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9274473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70450608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