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591874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0133008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13306167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