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8895685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737395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7225280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507373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