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5092359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802575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99271505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796315577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