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549005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3343574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3995106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1578136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