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194779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7348090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408314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32193349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