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7607910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02991948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4724640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8331580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13804165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71393973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