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2006999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401160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6050703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28558721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50839086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341595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