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589570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47968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2758568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