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175337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183632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9213509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