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13071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9082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3193517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1298045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664261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5367382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