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8341048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89157827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430460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