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503994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599160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0030743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