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249227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891583492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