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631626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85952207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8140602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2007957676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38923692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71451028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