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201797994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288513136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232973878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443863698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982438661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637450891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