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74562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308575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0594440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1090800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0067094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290583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