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200380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300519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63301163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0766615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9689887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652124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