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760187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993832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54451680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