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1833889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836327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822321259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9389551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42834098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35506042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