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984347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925819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8379919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