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3332759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42485397"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