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876390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888852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6957687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