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095282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7484656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9239033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735407216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