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86089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90040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6452331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