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242065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671890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87088438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