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1269509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22126257"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83441799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30818491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