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541024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690778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243550568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78696268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92681549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3882448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