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54127887"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162638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03151411"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68280704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16336466"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95554768"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