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43678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73061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9953314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