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807303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644040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44311949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