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82266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905994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388524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