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9750719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1153140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44229661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9092153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98468834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25966134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