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62468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711525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901756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