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987481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4130767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1736310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13977565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5872220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5235858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