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2619684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047843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286701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