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02501916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73650515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20317507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