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1321356955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075816630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