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2310917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2753807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205007365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