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6809820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40334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63713372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5283431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3050933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200747796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