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0096868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88798201"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436905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72684696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