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6241022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54134969"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713646158"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