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4463161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0813794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1832841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5769169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13113828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4627105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189966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5749682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6006729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47551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6947964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