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40568944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3609575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3248338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7809977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17981571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7252079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7357883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55196672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81182578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0459184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8270103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