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758320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9817636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7543609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75398464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0385114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67027259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36690034"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4521767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9719726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12050875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68497063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