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441822658"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986447093"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535156330"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357538155"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386408926"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2089579184"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138326878"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224824115"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853568242"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741240290"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401504587"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