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8560114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8413360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0295168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1802881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8491734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9573303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9564223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9051408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701611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6565103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9857711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