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401594094"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415730901"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061548343"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058432021"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337535163"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448137291"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32771894"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2072592916"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817267039"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215528517"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182532955"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