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07738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8005804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7815015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7503861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6261810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72769861"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0457217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8538532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