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076767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1980790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8728394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0707584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9574971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51059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