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102152956"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789302799"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