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2367999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68015644"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563746436"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995773739"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077992970"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39621517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