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26301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90874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7806476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472931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194161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09165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