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42523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618225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0607789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