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32337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4490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0331522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3365837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9828571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739768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