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27584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906983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0312528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