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3527891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8914615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170923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646759200"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15904802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