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71601404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54865767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8569954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