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71170615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79906047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2854739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