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4209952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0345151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853703054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