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99658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57294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8237914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123613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0035606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3466178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