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2786561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0193032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8802324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6373229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5459232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9809262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4699633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