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792903285"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48510856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585538641"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027323496"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