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044714635"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345247361"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980205047"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