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86926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730656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15665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403393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