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02900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680286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087730233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955420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1608734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1292342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