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464104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8648865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20227577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85581658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