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96755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74821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4172123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300412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054056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2771662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