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9563125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5387407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31142858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