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836791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8873978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357140600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