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9333557"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84326626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2038570450"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628288577"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01824124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