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733321937"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1833472895"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941049223"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903781873"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481615970"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