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8044559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901173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20063614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