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744725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606041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7923911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23961846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28951032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10916251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