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383077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358779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01185972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