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9384956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690281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8426472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