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725401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5841506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7865151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2798715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1988803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9899712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