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8458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72644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5079574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