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21994715"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99967749"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115037490"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2020932406"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406562854"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004961091"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