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53327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276105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955873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