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52726418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31904304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34149037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