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248098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65424535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