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81839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17739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0568462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4928166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