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31922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544974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517576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