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06481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2627562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441999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