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366248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0830369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70244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592658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