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94107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53501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0895589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9421982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727139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506806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