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23140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31998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54695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204208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