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17317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586956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49096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