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7924511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47475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0607299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2700703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