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44885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1609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278912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