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8745563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9854131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4829320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