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995430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1829722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8253461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