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5892750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168901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539786455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899556367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