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0934568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7146706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3757266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73567608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