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82838821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4348160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1465449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8686732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