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7909393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88153147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95014582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