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9233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926414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02794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