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009249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48831054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