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579837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030595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7535968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066348383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535743300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