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873402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255673260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