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5708571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612137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67148730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