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6949893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14817425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255389733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