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8413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18243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82848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