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65363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62239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6559197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