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5786060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2452692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7955456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47245746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4463327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