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919305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784088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4703345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