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61661721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432017519"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558823307"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978811291"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447034150"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