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8733026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8387416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9787136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32754481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