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463136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5594260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5152782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7983446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823718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8949634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