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952144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33414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4577188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