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895069482"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77272558"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742735643"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2111656821"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