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51902557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76168577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47892841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37610626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44475884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815980912"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246971486"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260423398"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