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88440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819614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53454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27095695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