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16126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75416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98085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