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830114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4924015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2662167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7021450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9061496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0763768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