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9739720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862440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87283294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06624112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34555358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83860061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54786498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73489736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