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17883724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62644591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1002204681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