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29148956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86610142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86124358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