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608063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9528120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3306820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9215187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020193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5855851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4338179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