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887006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7946153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5893000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10689109"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7838846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