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9580834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915500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21178447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93431776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742486509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3627060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