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897903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2065983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2074837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3688697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1254825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17779367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