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8915866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455105782"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179691477"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