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8872407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5691782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8793468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