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505245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13409052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25466331"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6876482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