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77319029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2277040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27686194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6409604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