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346842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8464389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6240354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98062914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