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362229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481211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5257126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270957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