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76513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82714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6617674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