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76814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802162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8589409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