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542123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377386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39872596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3293064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69214358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792982188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