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6789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148924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00418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