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8312583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607266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9852752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11579616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