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89055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9668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6537376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