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85097330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53076294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62771889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46480984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