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524177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30819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321436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5647952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9357276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4143475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