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13778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4989077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50626407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