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3033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46937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82749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153626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7281397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