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210282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346687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9953915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5811182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6394512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198760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