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4559201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265671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9164594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7301961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569040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728523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5081109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9709321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