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206363262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1360789969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