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689365663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924333905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