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983213640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541885271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