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5666575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120478041"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7332615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949880466"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230393624"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221978408"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