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871845449"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2127378663"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2040890285"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985856860"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219396015"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627574161"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