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584287931"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257890139"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787331089"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921896230"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1301152487"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469471432"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