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1865880280"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778846316"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