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06112308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48194864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