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RR 1, S-2, C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ie, BC, Canada V0B 1M0  (Internet: xit@bmt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b: www.bmtmicro.com/catalog/xitw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ITW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Win 95/98 or Win 3.x or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Desktop enhancement utility. Add rollup,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klist titlebar buttons on left or right side.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dle mouse button to same actions. Bypass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rmation dialog. Minimize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Close, Win3, Win9, NT, Windows, Xit, X-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mith, Mouse, Titlebar, Enhancer,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-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