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587123709"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062548412"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