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25321029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23675774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