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962888940"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482045675"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616577099"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964544250"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782490995"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595323989"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2087381046"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2061636076"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347832226"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827221306"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540190080"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889176666"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336912518"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366189293"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586545643"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341381620"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767872602"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400608581"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253866358"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688011328"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2069893751"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353184769"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855655115"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352815738"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437663677"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011116642"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