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7811041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24691850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