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is Hamik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itz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enneth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 6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duct (and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ts - including the graphic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file REGISTER.TX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Any other us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ch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, or spe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bala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ince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572 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8 572 0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is project is in lar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invaluable assistance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, many people.  Among those who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ously of their time and exp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unted Mr. Ron Dragushan, Dr.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Dr. Shmuel Spiegel and Mr. Sh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a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ndless patience -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sacrifice - and encourage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this project could never 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guidance and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nain lo'adam da'as"; of Hashem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ercy, this project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arbitz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