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4705452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79848127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9329605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4715901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7537760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