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8922179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5383259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1762554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