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7296581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3622765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