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1655801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6779178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3100852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5908159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