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GINEERING POWER TOOLS  -  VERSION 1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wer Tools is a general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hareware) for the MS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Barry J. Opdah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Engineering Power Tool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a 30 day evaluation peri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pass copies of this softwar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agues for evaluation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ish to continue using i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ayment of a registration fe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    $24.9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ee      $99.9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hareware Distributors, Disk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etc. who may wish to distribute th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OL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he web site (www.pwr-tools.com)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may be freely distributed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OMPLETE package is reproduced, includ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nly the UNREGISTERED EVALUATION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hor retains exclusive rights to the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