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Roadmap of Waff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 Ad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SYSTEM DIRECTORY /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affle/system directory contains all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required, and any files that get chan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liases defined for the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the alias "postmaster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op's account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</w:t>
        <w:tab/>
        <w:t>user1 user2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a line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reated as a continuation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many users in an alia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ailing list, storing them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equate; instead, use a +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For example, a mailing concerning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tten issues might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love-list</w:t>
        <w:tab/>
        <w:t>+ /waffle/system/glove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ve.lis file would then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on the mailing list, one us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configu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ound in the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 file. Each cookie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| character. As of this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 to delete an individual cook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text editor.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bad/stale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system data file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xxx     Total calls to system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xxx     Total messages posted (long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   Name of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directories checked by th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command in FILES sec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other directorie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Sites to which you provid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 to, and a list of the newsgroups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ites. See RNEW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d for the JOURNAL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anged by all users w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s at least journal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forum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ontains local forums,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eeded to configu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anion system/usene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ORU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str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in the names of new user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, the user is hung up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 in the event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enities and names of undesirab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hen adding entr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Note that placing "root" in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llow people with surname De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i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, the CRON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his file contains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ommand to execute at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S.DOC for further information on 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chedul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, a sample CR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modified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hedule" in ord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signature file for both E-Mail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This may contain up to four lines.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recognized in this file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signature file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recommend placing more than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the "maximum obnoxium tolerance" is 4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s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of the Table Legs BBS --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generate signatur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atic@darkside.com (Lun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of the Table Legs BBS --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signature files in user's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attachmen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or %Z (cookies) aren't effective in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ig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 questionnaire. This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which may be configured by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lobs of text must end with the ~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*PRINT is encountered,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displayed. *CONFIRM will displa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n input line. Other element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(but not all) elements of the password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*NAME and *IDENTITY must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COMMENT is encountered, the answer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comment" field of the user rec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in the sample sign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questions may be asked by using *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to these are written to the reque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*ASK is *REQUIRE, wher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 with at least 1 charac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you not overdo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ands may be executed as part of the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by "*DO command". It may not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ertain commands at this time, as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"default" account (for instance,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 FEEDBACK will not generate a correct From: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shell, "*DO !command", or "*DO +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I/O redirectio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est the newuser sequence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up, as a missing ~ may disallow accou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static data fil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hich is read but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important file used by Waff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TATIC.DOC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forum configuration file,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.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ance and access to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all the Usenet newsgroup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system should contained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eeded to configu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anion system/local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ORU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zi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py the Pinhead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is a comic strip character fam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ane malaprop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ay safely be dele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use the space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/waffle/system/cooki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TEXT DIRECTORY /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displayed when a user is being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ccounts, with the "#new"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it's rare that you'll want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unts like this. Fur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ion asked each user befo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lde ~ followed by a bar |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an EOF to escap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displayed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ontain the name of 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ex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SYSTEM 0PERATOR cannot answ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DOS when the scroll 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t. Always display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rinted after 3 unsuccessfu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. After display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ll be termina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/text/logwarn and ../text/log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isplayed when asking a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e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is question as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(a "YES" will then b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banner for FILES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S.DOC for more information o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e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lo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played when someone is conf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ogin or NEW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file is displayed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ut. Commonly people will put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play up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log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that is printe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 bad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 tries, the "failure"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command output in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erated newsgroups,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MAIL message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ator, instead of directly pos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"moderated newsgroup" is one wher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postings before they appear to the 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isplayed to all user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olicies may b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s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Messag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5 key is hit and before dump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specifies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with the STATU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s lots of %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isplay, %i contains the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sider this a security r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isplayed when a us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before being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displayed when ALT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to inform user he is in [chat]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provided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as we find the featur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u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access has been den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the FILES section,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,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text/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message, displayed aft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bulletins, etc. should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by the WELC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EXTERN DIRECTORY /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_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s that are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rresponds with an edi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STATUS or ADMIN 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BBS, use special car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TER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or Unix commands used to upload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. The default examples includ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MODEM commands. See EXTERN.DOC and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or Unix commands used to download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. The default examples includ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MODEM commands. See EXTERN.DOC and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uses the _extern file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Waffle as needed;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rograms are called usi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important extern file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is critical to correc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ee EXTER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/uu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only; this is a sample exter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ng use of an ordinary (ie,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rites) DOS program as an extern. The U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splays the contents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spoo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ccess=1 /command="UUQ -u%A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name is passed as an argument t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mit access to viewing job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ed in user (for privacy.)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yped by the user is passed in %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TERN.DOC and NETWOR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ADMIN DIRECTORY /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ssword file, /waffle/admin/password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the callers log, and numerous log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operation. The log files are technically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may be cleaned up or delet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grow very quickly and we seldom trim 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b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If mail is "bounced" (reject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ite, most likely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, an entry is written here.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routed through your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you can't get to will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, accessed by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the caller number,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, access level, times of login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s, and how they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explanation of this lo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R.DOC under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; summaries of Usenet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ity of these will be "cancel"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; records all CRON scheduler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nor errors are recorded in this lo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doesn't necessarily mea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; someone might have given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mand (for example, trying to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tha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vents file, accessed via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Most of the interesting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ertain critical system err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here. This is the most important 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, check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and ERROR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xternal commands are given with th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their activation is recor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log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ll unsuccessful logi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ving trouble logging in,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help them. Also,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s occasionally may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contact to and from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its source and destination recor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Record of all UUCP cont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s; each lin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sent &amp; received, and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ccount applications. This is kep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later causes problems; you h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f accounts that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a user is accidentally delete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of restor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Net UUCP traffic summary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connection. The first column 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mail messages; the second i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is the number of relay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through your system (Relay-To: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 of all file transfers.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(send) or "R" (receive), modem rate,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files transferred,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ffle/admin/uucic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; the UUCP logfile. Normally UUC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errorlevel 3, to minimiz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This is the only log that grow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; generally, it only has to be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n things aren'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admin/uu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; a list of all file transfer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UCICO other than mail or news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UUCP, and other fil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UUCP DIRECTORY, for DOS ONLY /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di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. Scripts used by UUCICO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al the modem. Each entry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odem at a particula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TWORK.DOC for information on thi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For the UUCP mailer,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use for certain sites. See the R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. Configuration fi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re available to dialup UUCP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ange this file unless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, and have read and understood NETWOR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. Connection scripts for use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gging into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only. UUCP sequence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every time news or mail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have to touc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. List of remote UUCP neighbors, plu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and information. See the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subsystem in the NETWOR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DOCS DIRECTORY /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file. Basically, an outline of eac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give you an idea of where to look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. Contains enough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minimally installed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eleas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es for this version of Waff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. These are just a quick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ortan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comp1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16 bit compression with Waffle/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use 12 bit compression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most purposes.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Waffle/DOS, with emphasi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troubleshooting, the schedu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affle to work on a LAN.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exte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mmands with Waffl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interfacing to the Usenet/UUCP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, file transfer programs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Waffle through the ex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the Waffle FILES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allers to upload or download fil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on the ARC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for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affle's forum configuration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list of the Usenet newsgroup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, plus locations and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futu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irections of Waffle. Subject to chan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great difficulty predicting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changes for the last f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. Read this whenever upgrading, and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ing over the docs looking for new thing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are sometimes documented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redibly brief introduction to Use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network. Usenet is an informal network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varies greatly within the US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to country. Thus we can't give 100%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_To_Connect_To_The_Networ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_To_Bug, but it can give you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dministrator's manual. Giv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ccounts, the ADMIN command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 tasks required of a networ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installation and use of the UUCICO,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, UUXQT, and UUQ commands for Waffle/D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read this if you run a DO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 to any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nnt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getting Waffle/Unix or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NTP, the Network New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read and post Usenet new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based network, instead of UUCP. For n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produ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 I haven't decided wheth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one file, or split it in 3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registration form. Please prin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in if you find Waffle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; full documentation on the RMAIL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uucp/PATHS file.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/ALIASES file, see the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ly; documentation on RNEWS.EXE, BATC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pression. This file describe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s and should be read along with FORU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scribes setting up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road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. A short description of almos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aff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stat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arameters available in th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static. The static file is Waffl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thus STATIC.DOC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parameters used only by UUCIC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NETWORK.DOC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sys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 in the SYSMAN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mbined with MANUAL.DOC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AN is the password file maintenance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dexing and clean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teleb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affle/DOS working with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Telebits have extra support for UUCP proto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u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Waffle/UNI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regarding updating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from a previous version. (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very old version, more than two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 re-install -- it's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docs/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cumentaiton. This explain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bin/waffle (or WAFFLE.EXE for DOS typ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. Some ex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MISCELLANEOUS DIRECTORIES /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that contains the WAFF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 the DOS version will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for UUCP networ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any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/sz, dsz, et al locate themselves here.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PATH environment variabl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se directories contain "bulletins" or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d text. There is a file "menu" pres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y the HELP or 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hieve a hierarchical format,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menu" files in them; these menu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the individual sub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there should be a</w:t>
        <w:tab/>
        <w:t>/waffle/help/foru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irectory), and a /waffle/help/j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ource code for those who have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y have some .o or .obj files lingering abo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 Note that the Unix and DOS Makefi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booth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ab/>
        <w:t>cur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</w:t>
        <w:tab/>
        <w:tab/>
        <w:t>previous voting topics &amp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</w:t>
        <w:tab/>
        <w:tab/>
        <w:t>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voting booth is contained in /waffle/bin/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run as an external program when the user types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ory you could write your own voting booth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ind of program) to repla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directory is not present, the system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Not distributed with Waff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ommand is not matched within the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s checked for files matching th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f found, the file is displayed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nd info directories, hierarch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it very easy to add simple comman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messages, BBS lists, "System Library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       menu for the ADM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      for the * comman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      for the RN messag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 for ? at the Awaiting R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menu fo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      list of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menu for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        for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the menu for local sysop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   menu for 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  the main ?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       for ? at the the [more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join      preliminary JO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    menu for the FILES Protoco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menu for READ an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  for the RN messag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    menu for TE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