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F105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</w:t>
        <w:t xml:space="preserve">  Name      FileSafe - virus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</w:t>
        <w:t xml:space="preserve">  Categ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</w:t>
        <w:t xml:space="preserve">  Keywords anti, viru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, foolproof computer virus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a virus detection system that protects your computer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by alerting you to unexpected changes in your executab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record. Unlike other CRC-based utilities, FileSaf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ed message digest algorithm that cannot be inverted.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tect any changes no matter how well covered. FileSafe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get in your way, takes up little space and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users manual that discusses viruses and strategi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3.3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y GETSIG which makes FileSafe even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hances security by allowing you to move the signatu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rectories to a master file that can be put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way for safekeeping. The registered version of CHCKSIG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registered version of FileSafe incorporates the d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le was created in that file, and lists it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