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IDGE TERMINUS(c)  V2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 By S.T.CAL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Notice             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    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/Software Required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 Information        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               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                    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nagement               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Operation           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Views           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Operations           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Operations           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N File Extractions         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-&gt; Self-Dissolving Files 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 Archive Type      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s and Recursion     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Password Protection  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Protected Archives   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vailable Function    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ICK LIST          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Check Virus Scan        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enticate Verify(PKZIP)   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d Path Select       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Posting       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Batch Files              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             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                    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HAREWARE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opy and pass on this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DGE TERMINUS(c) provided the following guidelines are adh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. All original files must remain intact and with no mod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itions of any kind. It must remain as a progra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ing of only the files listed below. You have a twenty-one(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trial period to examine or use The BRIDGE TERMINUS(c).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d registration is required for ANY fur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cluded in THE BRIDGE TERMINUS(c) Package: BRT22A.EXE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TDPF.EXE ; BRTHELP.EXE ; REGISTER.EXE ; PRINTDOC.BAT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T.DOC ; README.1ST  (7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IDGE TERMINUS(c) may not be used in a business, corporation,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gency environment without a negotiated site license. All righ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ly reserved. Please contact the holder of copyright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and holder of copyright hereby disclai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relating to this software, whe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and without limitation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hantability or fitness for a particular purpose.  The US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shall bear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of the software. The USER shall also bear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accidental or other damage caused,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tributed to the use and/or performance of this softwar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DGE TERMINUS(c) IS DISTRIBUTED 'AS IS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REGIST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nvenient registration form has been provi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ing program.  Run the program REGISTER.EX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DOS prompt(Prints to any standard device).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nt version of THE BRIDGE TERMINUS(c) will be sent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gistration.  Please answer all questions and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$20.00 registration fee in U.S. funds. Mail the comp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with your remitta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.T. Cal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73 Herbertsvill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ick, New Jersey 08724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age #16 for information on upgrades and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K BYTES MEMORY (512K M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 DRIVE - OR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HARD DRIVE AND/OR HIGH CAPACITY FLOPPY(S)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BM MDA) OR (CGA C80) TEXT MODE/EMULATION RE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 COMPATIBLE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/MS DOS V2.11 - 4.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CAN 6.3vXX or higher by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KZIP v1.1X  by PK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K v2.51  by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HA212  by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602  by Systems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TERMINUS(c) is a SHELL utility for AR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HARC, PAK, and PKZIP archivers. THE BRIDGE features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t archive menu driven compression and extraction rout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ideal for the everyday user who is interested in '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b done' . It is not necessary to have ALL of the arch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are suppported by the BRIDGE. Users may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r of their choice and all BRIDGE operations, i.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, compress, SFX creation, filtered directory displ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will then be directed to the selected type. TER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custom parameters and allows for user tailoring of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Hands-free toggled virus detection is provi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ompress and extraction operations. McAfee's VIRU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called up to scan all files extracted and tho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ve been tagged for compression. THE BRIDGE uses an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f flexible defaults which are auto-configu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first run to help speed up program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h pick list is used to store frequently selected path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 user with quick selection of source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was designed to run from a hard disk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satisfactorily if installed on a high capacity floppy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rs to the low-end of the video standard spectru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ing compatibility with IBM MDA monochrome, IBM CG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ose systems that utilize the IBM CGA standard but empl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ney saving green, amber or white monochrome display de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US may be worked from the keyboard or by a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does not attempt to incorporate every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option offered by PKZIP, PAK, LHARC, or ARC.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ffers a modest selection of menu powered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ase in today's computer and telecommunication environmen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and user competence in the areas of file compression, ex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 virus infection pre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DGE TERMINUS(c) is simple, easy to use, it gets the job 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INSTALL THE BRIDGE TERMINUS(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TERMINUS(c) operates most efficiently when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junction with a hard drive. You may also use this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high capacity floppy drives(720K, 1.4MEG, 1.2MEG)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hard and floppy drives. The minimum for ope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HIGH CAPACITY FLOPPY BOOT DRIVE and/or ON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 files needed are      : PKZIP.EXE; UNZIP.EX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Afee VIRUSCAN files needed: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DGE TERMINUS files needed: BRT22A.EXE; BRTHELP.EX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RTDPF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/PC DOS files required    :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 Compression Utility     : PAK.EXE v2.51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ommand line ve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shizaki LHA212            : LHA.EXE v2.12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602                      : ARC.EXE, MKS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:  1. Create one subdirectory for BRIDGE TER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, all others may be logically 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ir own separate directories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ZIP together, all ARC together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table allows for separate d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ach group. Also,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ave every archiver listed(*see not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Copy all needed files to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Run BRT22A.EXE either directly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hell, then press F5 to config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DOS Prompt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&lt;ENTER&gt; after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d\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rt2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may be D: or whatever driv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RIDGE TERMINUS files on. Replac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location' in cd\location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y you copied the TERMINUS files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   :  1. Format a blank high capacity disk(*see note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Copy ALL needed files to this disk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not necessary to have every arch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on this disk, just the on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. Having more than one allows you to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ypes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You MUST copy COMMAND.COM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Run BRT22A.exe, then press F5 to config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DOS prompt type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&lt;ENTER&gt; afte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rt2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ERMINUS will not run satisfactorily in a system that u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0K disk drives and no hard drive, or uses a 360K boo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high capacity second drive BUT NO hard disk.(disk spa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BRIDGE is a SHELL Menu Driver for the listed archive typ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switch between types while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have the archiver you wish to switch to cl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d in the DEFAULT TABLE and all required file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at the specifi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t is not necessary to have ALL archiver program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IDGE. The minimum requirement is ON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RIVE and SUBDIRECTORY must be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DGE TERMINUS file set. Failure to change over to the TER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subdirectory will cause you to have to re-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dify the default table each time you run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able is always loaded in from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at the time you startup The BRIDGE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reate a DOS BATCH file with the loading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outlined in HARD DRIVE step #3 and FLOPPY step #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CONFIGURE THE BRIDGE TERMI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TERMINUS(c) may be configured from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enu or any sub-menu while the program is running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y recommended that you configure your path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when running the program for the first time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separate directories for the compress or ex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. Designate different target directories if so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your time and plan where you want the file action to occ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 functions. Make sure that you save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when you are done. Here is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DGE TERMINUS PRGMS :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IDGE TERMINUS(c)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- SOURCE PATH: The directory path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ld all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- TARGET PATH: Directory path where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will be created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the same as the sourc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 - SOURCE  PATH: This directory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pressed file(s) that get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 - TARGET  PATH: Directory where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are extracted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will end up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ame as the EXTRAC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AFEE SCAN  PRGM PATH: Location of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.EXE  - PARAMETERS: /A /NLZ /NOMEM  (no modif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  ARC PROGRAMS PATH: ARC.EXE and MKSARC.EX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SHI LHARC PRGMS PATH: Put LHA.EXE version 2.12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GATE  PAK PRGMS PATH: PAK.EXE should be pla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WARE  ZIP PRGMS PATH: PKZIP.EXE, PKUNZIP.EXE, 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SHELL  PATH &amp; FILE: Location and name of your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ogram  i.e. D:\utility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\tools\pctool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 ARCHIVE  TYPE: Choose from the five type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the BRIDGE. This will be th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TERMINUS will start with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/EXTRACT PWORD: Password for garble prot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chiv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COMPRESS PARAMS: Enter your custom parame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ll replace TERMINUS param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 press F4 while in the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EXTRACT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EXTRACT  PARAMS: Parameters for custom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installation: The disk with ALL BRIDGE fil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(s) of your choice must be placed in DRIVE #A. Also,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is disk from DRIVE #A until you have quit the BRID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busy light is off. The BRIDGE saves it's PICK lis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hen you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v2.2A first checks for missing programs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 the main menu screen. A check for missing programs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each time you exit the defaul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ime you run BRT22A.EXE make sure you go no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MAIN MENU before you press F5 and make the needed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rrections to the DEFA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jump in and out of THE BRIDGE TERMINUS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copying, moving, deleting, etc. the files you cho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s F3 at any menu. THE BRIDGE TERMINUS will sus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while you are in your shell/utility. You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BRIDGE TERMINUS by using the EXIT/QUI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utility or by typing 'EXIT' at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ttempt to go back to THE BRIDGE TERMINUS by re-laun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T22A.EXE instead of using your SHELL's  'EXI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TOOLS V5.5 &amp; V6.0, XTREE PRO and the NORTON COMMA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tested successfully with the 640K memory model*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specify COMMAND.COM so that you have direct acces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DGE TERMINUS program is very small and does not re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emory for code and data(14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t is reccomended that your system have 640K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his much memory if you plan to run PCTOOLS v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R. full blown shell from THE BRIDGE TERMINUS. Other sh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less RAM and will reduce the required memory reserve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#11 on how to determine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NOTE TO USERS OF PCTOOLS PC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dd an entry to your application menu and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DGE TERMINUS from there, you should not experienc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If you run BRT22A.EXE from the director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directly by pressing return or clicking whe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highlighted and you have QUICK RUN 'ON' in your optio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much less memory to work with.(about 200K l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QUICK RUN 'OFF' or add an entry to your applica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 it from there. Also, it is not advised to run PC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since this will eat up more memory needed for THE BRI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US and the satellit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MOUSE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o button Microsoft Mouse hardware specif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pported by this program when used in conjunctio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/card that supports the IBM CGA C80 stand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's video mode auto-detect logic disables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f a Monochrome Display Adapter is detected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ntry is functional in MONOCHROME video mode(IBM M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).  Logitech and all other Microsoft Mous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e should function properly.  The program logic chec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connected' mouse.  You should not experience any tr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mouse is truly M.S.  compatible, connec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port or buss card, and the mouse driver softwar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prior to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DIRECTORY 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view the contents of the COMPRESS SOURCE,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, EXTRACT SOURCE and the EXTRACT TARGET directori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the mouse button when the cursor is over the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, B, C, D  on the top function bar in the right hand cor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ress the CTRL key followed by the letter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COMPRESS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doesn't default the file list for 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as '*.*'.  You MUST select a single file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f files for an archive operation. The directo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SOURCE files is the directory displayed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file group. If you don't tag any files or fo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n archive target file name, a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: If you wish ALL files in the SOURCE directory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- press &lt;SHIFT&gt; #8 and '*.*'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(s)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s of files can be archived in the following m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r press enter when the file(s) you desire to ad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file are highlighted.  Press &lt;ESC&gt; whe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Press #2 and enter a name for the archive targ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out to create.  Select #3 and the list of fil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.  If you have already made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(see individual archiver docs for further information)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r press enter on that file when it is highligh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SOURCE directory display(press #1).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rchive list filename MUST be '@'. Select only one lis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ption #4 allows you to delete any file within an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You may choose any archive from the source or target di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ithin the archive are then displayed. Choose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files to delete and then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EXTRAC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thing to remember here is that only the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directory is displayed for extract file sel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isplay is filtered for the type of archi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CUT: If you want ALL files extracted you don't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files within. Press &lt;SHIFT&gt; #8 and '*.*' will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ct fil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DN FILE EXTR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s with the SDN extension are created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y the SDNet/Works! located in Meriden, Connectic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essentially PAK archive files with a special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. Since SDNet/Works! is the only source that can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les, the BRIDGE supports just file extracti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ype. All you need to do is select PAK a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type and the directory display for archive fil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tract submenu will automatically filter itself fo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e SDN or PAK extension. Proceed as usual and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ALL(*.*) or tag files withi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FX  - ZIP,PAK,LHA,ARC to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ubmenu makes EXE self-dissolving fil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ype. Select the directory where the file can be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 from the four operation paths. Then select an archive.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 to start the process. The converted file will be left in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re the original file was found. *** NOTE: PA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the original - make a backup if original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SELECT AN ARCHIV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selection #1 allows you to set all BRIDGE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specific archive type, namely one of those listed: ARC, LZ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, or ZIP.  ALL BRIDGE operations will operate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archive type. Each time you run the BRIDGE a default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will be chosen as the current mode for all operations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is startup type by pressing F5-CHANGE DEFAULTS.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entry named 'STARTUP ARCHIVE TYPE'. Be sure to save you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llow you to custom tailor THE BRIDGE TER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rchive of your choice. You do not necessarily need any 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other archiver types supported by the BRIDGE unles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tention to actually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NOTES ON PATH INCLUSIONS, RECURSION, et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TERMINUS doesn't DIRECTLY support path name in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ursive archive operations. User defined custom paramet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and extract can be inserted which will make these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. User defined parameters can be entered into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 Then, if you press F4 while you are in the COMPRESS or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enu you automatically disable all TERMINUS parameters and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stom ones you have entered into the default table. Pleas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that came with the archiver you have selec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peration to get more specifics on paramet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TERMINUS v2.2A is designed to facilitate fast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RUTE FORCE' flat archiving, the kind most often requ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munication BBS and data base users. Included path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p priority for this type of archiving. However, if you nee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for your own personal use, we have provided a way to i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sion. Use the custom parameter entry for both compress and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efault table. Pressing F4 allows you to insert almost any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supported by the archiver typ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s that were previously constructed with pathname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as part of the filename are treated as if the pathname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not there. This presents no problem to ARC, LHARC, and PAK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tract ALL(*.*) or tag within etc. TERMINUS will issue a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ttempt to TAG within before extracting from PKZIP archiv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pathname information. Simply press &lt;SHIFT&gt; &lt;8&gt; or the aste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(*) for ALL files and then proceed to extract. Create a user cus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f you wish to restore the paths.(Read your archiver DO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placed in the default table and can be called up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4 while you are in the Compress or Extract sub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PASSWORD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F9&gt; to toggle password on or off. Th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mode scrambles each individual file in the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COMPRESS process.  This is the only time tha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 or group of files can be password pro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file, the file containing the individua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MPRESSED, does not get the password protection.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files within are protected.  It is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construct a master FILE that has some of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password protected and others which are not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complished by adding one or several files at a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and toggling PASSWORD on or off as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ven have different passwords for different group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in a master file.  The use of password scram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has many uses in corporate inter-office E-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ssword can be changed by pressing &lt;F5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password default parameter. Don't forget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anges when you are finished so that each time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IDGE TERMINUS your first choice password will be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PASSWORD default is used for both COMPRESS and EX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. Not all archivers listed support password gar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password protected archives may cause a bit of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. Most archivers will report a CRC checksum error or annou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assword protected file is corrupt. Some archivers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to test with password. TERMINUS does not implemen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. To properly test these archive files you should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the files within using the correct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ING files from a master that has some or all of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password protected is easily accomplis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password on by pressing &lt;F9&gt; ,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password(press &lt;F5&gt; to change it), and extract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rmally do. Make repeated passes if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was used for different groups of file(s).  You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y damage if you have the wrong password or the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have chosen doesn't have any password prot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convert a password protected file to an EX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use the correct password or the file will not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solve. Assume the file you created was TEST.ZIP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it to TEST.EXE . Also assume the password use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ERMINUS'.  Typing the following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test.exe -sTERMINUS    (PKZ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&gt; test.exe g=TERMINUS    (P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use the character '-' or include any spac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ssword.  PKZIP password protection 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so be aware that upper and lower case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 'Y' or 'y', are considered as being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TION!: Remember your password when compressing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way to extract files within a master that ar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if you don't have the right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MEMORY AVAILABL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available for BRIDGE, SHELL, and archiver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 by pressing CTRL-F key combination while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r CHANGE DEFAULTS. Free memory for SHELL launch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each time you press F3 to go to your favorit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the documentation which comes with your SHE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al the memory required for proper operation. Compare th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FREE to find out whether your SHELL will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when it is launched from THE BRIDGE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RIDGE TERMINUS needs about 145K BYTES to work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gure includes both program and data storage.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reported when using DOS V3.3 and running THE BRIDGE TER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CTOOLS V6.0 non-resident is approximately 405K BYTE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fficient to re-enter PCTOOLS V6.0 by pressing F3 -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it is displayed in the lower menu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MOUNT of FREE MEMORY should be reporte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BRIDGE TERMINUS after using your SHELL.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FREE will decrease if your SHELL or utility TSR's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lease all memory previously claimed. Decreasing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will also occurr if you do not 'EXIT' your shell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, re-launch THE BRIDGE TERMINUS by executing BRT22A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will eventually allocate all remaining memor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ven THE BRIDGE TERMINUS will not work properly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orced to do a hardw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DIRECTORY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ORY PICK LIST is available when selecting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RESS/EXTRACT target and source paths.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ame as the &lt;ENTER&gt; key and the right button is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&lt;ESC&gt; key. Pressing &lt;ESC&gt; leaves the PICK LIST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to the defaults. If you press &lt;ENTER&gt; while 'NEW ENT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ighlighted you may select a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total of 15 PICK entries.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ew paths after the 15th spot is filled. Each new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placed at the END of the list and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(#1) will be deleted to mak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tart from scratch simply by using your DOS SHE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/rename the file BRT.PCK prior to running THE BRIDGE TERMI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yeilds the same effect as running the TERMINUS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ince the pick file will not be created on disk until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work session and all positions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as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from scratch with all entries in the PICK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as 'NEW ENTRY' is easy. Press &lt;ENTER&gt; and the PATH 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ecuted. 1) Select the drive you wish to scan. 2)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isplayed paths found on the drive that was scan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now becomes part of the new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UTOCHECK VIRUS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have McAfee's SCAN.EXE program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default table. The AUTOCHECK function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COMPRESS or EXTRACT. This function is turned on by pressing F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iles you select to be placed into an archive ar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ed to virus scan. The COMPRESS process will be aborted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is detected. You can bypass this feature by turning AUTO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(F8 toggles state). All files that are EXTRACTED from a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utomatically checked for virus infection. Please register SCA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cAfee Associates if you use it with the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 VIRUS SCA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scanning of individual files to be com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that have been extracted is accomplished by dr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Afee's VIRUSCAN program,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VIRUS SCAN is can be toggled ACTIVE during COM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XTRAC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THE ENTIRE COMPRESS SOURCE PATH is scanned if you 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* by pressing SHIFT #8 or the asterisk(*) key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ose files selected are scanned. BRIDGE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creating the archive if a virus infection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The ENTIRE EXTRACT TARGET PATH is scanned, not jus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hat were extracted if you do not 'TAG WITHIN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not cause a problem since McAfee's VIRU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xtremely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Virus scanning is not active during the cre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UTHENTICATE VERIFY: ( PKZI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utilize this PKZIP paramete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(provided you have FULL PKZIP registration) by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! parameter in your custom parameters. Now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US version 2.2A you can toggle the -! parameter on 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CTRL-V while you are using the ZIP archive type. The 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automatically sent to PKZIP when Authentic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A screen message, 'AUTHENTICATE ON!', will be continu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the toggle is in the 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enticate Verify adds a 'tamper check' on your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assures the end user that the files he has UNZ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truly generated by the original author or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entication Verification feature of PKZIP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used if you have FULLY REGISTERED your copy of PKZ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AUTOMATED PATH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ubmenu has a 'change path' functio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d when CTRL-P key combination is pressed.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iven the choice of which path to change: COMPRESS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ARGET, EXTRACT SOURCE and EXTRACT TARGET. The PICK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played after you make your selection.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of the PICKS on your list or choose NEW ENTRY.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lid logical drives is displayed if you select NEW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ich drive you want to search for a new path 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creen displays all found paths/directories on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. Only those 35 characters or less with eithe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dden attributes are available for selection. The 35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is imposed to help reduce possible command line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during virus scan or archiver operations. The drive path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o 15 levels deep with a maximum of 200 paths repor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driv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 strokes will produce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&lt;PGUP&gt; = Display next or previous windo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= Selects highlight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N        = Select new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     = Hardcopy print of the path list with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= Creates an ASCII text file of the path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ROOT directory of the drive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= Quit and return to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BULLETIN BOARD PO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ferred way to post THE BRIDGE TERMINUS on local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Compuserve, PClink, America ONline, etc. is t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PKZIP Authenticated archive with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T2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ing the filename as shown above will help all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from getting duplicate files with different names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cooperation in this ma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 DOS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ight be considered a function for intermediate to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Some users of TERMINUS have constructed custom DOS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ch they use to perform a variety of functions li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pying &amp; deleting, recursive ZIPs, etc. MAIN MENU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5 allows you to select a DOS batch file and execute it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ERMINUS.  This version of BRIDGE TERMINUS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batch files found on ANY logical drive and/or sub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your DOS manual for more information on DOS BATCH file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of this product will give the user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nt copy of THE BRIDGE TERMINUS(c), one update as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RT.DOC, and technical assistance / user help for TERMI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it $20.00 to the author at the specified address. (BTV2.2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: ________________________       DISK MEDIA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  : ________________________     5.25" ____  3.5" 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      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     : ____________                  MOUSE - TYPE/BR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  : ____________     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Y    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ERMINUS OBTAINED FROM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: _________________________ 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DISPLAY-CRT/CARD 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$20.00 TO: S.T. CALISE                    U.S. FUNDS ON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73 HERBERTSVILL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CK, N.J.   087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users of V2.2A are eligible for ONE(1) up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ny subsequent release. Please send $6.00 U.S. fu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author at the above address. Don't forget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media type and your curr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CAN / SCAN.EXE is Copyright (C) 1989-91 by McAfee Associ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is a registered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TOOLS is a registered trade mark of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COMMANDER is a registered trademark of PETER NORTON COMP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E is a registered trademark of XTRE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copyright by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 Compression Utility is Copyright (c) NoGate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212 a.k.a. LHARC is copyright 1991 by Yoshiza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602 is copyright 1989 by System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Net/Works! &amp; SDN are copyright SDN Project - Meriden, Connectic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