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GA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Christopher A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estions or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to:        Christopher 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15 Winds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n Arbor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8103-5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lectro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Internet:   Christopher_Antos@ub.umich.c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90 is part of the VGAFontMax package. 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90, you are expected to send in the registration form and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VGAFontMax package.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INSTRUCTION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90 is a tiny utility that lets you switch your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display (and most third-party VGA and SuperVGA board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documented 90-column mode.  On some multisync monit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to re-center the image after switching into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90-column mode.  The standard IBM VGA monitor h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leftmost column of the screen, althoug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is display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how to use VGA90, just type "VGA90 /?"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It will print out a short description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itch into 90-column mode, type "VGA90 /ON" or just "VGA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command prompt.  To switch back, type "VGA90 /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n" and "off" commands may be shortened to "VGA90 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GA90 F"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90 works by temporarily reprogramming the VGA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8-bit wide characters instead of the normal 9-bit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Please note that many older applicat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many of the newer ones, too)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-column displays.  If a program does not support the 9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the screen will appear to be sliced up and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some programs that are known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-column (and higher)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Edit (from Sem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(by Vernon Bu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that do NOT support 90-column (or higher)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omm Plus (from DataSt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on Utilities (from Peter Norton Compu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nRite II (from Gibson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Tree Pro Gold (from Executiv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VGA90 and the VGAFontMax package usefu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write and make suggestions, complai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ristopher A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